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center"/>
        <w:rPr>
          <w:b/>
          <w:b/>
          <w:sz w:val="32"/>
          <w:szCs w:val="32"/>
        </w:rPr>
      </w:pPr>
      <w:r>
        <w:rPr>
          <w:b/>
          <w:sz w:val="32"/>
          <w:szCs w:val="32"/>
        </w:rPr>
        <w:t>VYRIAUSIOSIOS TARNYBINĖS ETIKOS KOMISIJOS</w:t>
      </w:r>
    </w:p>
    <w:p>
      <w:pPr>
        <w:pStyle w:val="Normal"/>
        <w:shd w:fill="FFFFFF" w:val="clear"/>
        <w:spacing w:lineRule="auto" w:line="360"/>
        <w:jc w:val="center"/>
        <w:rPr>
          <w:b/>
          <w:b/>
          <w:sz w:val="32"/>
          <w:szCs w:val="32"/>
        </w:rPr>
      </w:pPr>
      <w:r>
        <w:rPr>
          <w:b/>
          <w:sz w:val="32"/>
          <w:szCs w:val="32"/>
        </w:rPr>
        <w:t>2004 METŲ</w:t>
      </w:r>
    </w:p>
    <w:p>
      <w:pPr>
        <w:pStyle w:val="Normal"/>
        <w:shd w:fill="FFFFFF" w:val="clear"/>
        <w:spacing w:lineRule="auto" w:line="360"/>
        <w:jc w:val="center"/>
        <w:rPr>
          <w:b/>
          <w:b/>
          <w:sz w:val="32"/>
          <w:szCs w:val="32"/>
        </w:rPr>
      </w:pPr>
      <w:r>
        <w:rPr>
          <w:b/>
          <w:sz w:val="32"/>
          <w:szCs w:val="32"/>
        </w:rPr>
        <w:t>VEIKLOS ATASKAITA</w:t>
      </w:r>
    </w:p>
    <w:p>
      <w:pPr>
        <w:pStyle w:val="Normal"/>
        <w:shd w:fill="FFFFFF" w:val="clear"/>
        <w:spacing w:lineRule="auto" w:line="360"/>
        <w:jc w:val="center"/>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i/>
          <w:i/>
        </w:rPr>
      </w:pPr>
      <w:r>
        <w:rPr>
          <w:i/>
        </w:rPr>
        <w:t>Vadovaujantis Lietuvos Respublikos viešųjų ir privačių interesų derinimo valstybinėje tarnyboje įstatymo 23 straipsnio penktąja dalimi, Lietuvos Respublikos lobistinės veiklos įstatymo 13 straipsnio 4 dalimi ir Vyriausiosios tarnybinės etikos komisijos nuostatų 6 dalies 11 punktu, Lietuvos Respublikos Seimui teikiama Vyriausiosios tarnybinės etikos komisijos 2004 metų darbo ataskaita.</w:t>
      </w:r>
    </w:p>
    <w:p>
      <w:pPr>
        <w:pStyle w:val="Normal"/>
        <w:spacing w:lineRule="auto" w:line="360"/>
        <w:ind w:firstLine="720"/>
        <w:jc w:val="both"/>
        <w:rPr>
          <w:i/>
          <w:i/>
        </w:rPr>
      </w:pPr>
      <w:r>
        <w:rPr>
          <w:i/>
        </w:rPr>
      </w:r>
    </w:p>
    <w:p>
      <w:pPr>
        <w:pStyle w:val="Normal"/>
        <w:spacing w:lineRule="auto" w:line="360"/>
        <w:ind w:firstLine="720"/>
        <w:jc w:val="both"/>
        <w:rPr/>
      </w:pPr>
      <w:r>
        <w:rPr/>
      </w:r>
    </w:p>
    <w:p>
      <w:pPr>
        <w:pStyle w:val="Normal"/>
        <w:spacing w:lineRule="auto" w:line="360"/>
        <w:ind w:firstLine="720"/>
        <w:jc w:val="both"/>
        <w:rPr/>
      </w:pPr>
      <w:r>
        <w:rPr/>
      </w:r>
    </w:p>
    <w:p>
      <w:pPr>
        <w:pStyle w:val="Normal"/>
        <w:jc w:val="center"/>
        <w:rPr/>
      </w:pPr>
      <w:r>
        <w:rPr>
          <w:sz w:val="22"/>
          <w:szCs w:val="22"/>
        </w:rPr>
        <w:t>_______________________________________</w:t>
      </w:r>
    </w:p>
    <w:p>
      <w:pPr>
        <w:pStyle w:val="Normal"/>
        <w:jc w:val="center"/>
        <w:rPr>
          <w:sz w:val="22"/>
          <w:szCs w:val="22"/>
        </w:rPr>
      </w:pPr>
      <w:r>
        <w:rPr>
          <w:sz w:val="22"/>
          <w:szCs w:val="22"/>
        </w:rPr>
        <w:t>2005 m. gegužės 12 d.</w:t>
      </w:r>
    </w:p>
    <w:p>
      <w:pPr>
        <w:pStyle w:val="Normal"/>
        <w:jc w:val="center"/>
        <w:rPr>
          <w:sz w:val="22"/>
          <w:szCs w:val="22"/>
        </w:rPr>
      </w:pPr>
      <w:r>
        <w:rPr>
          <w:sz w:val="22"/>
          <w:szCs w:val="22"/>
        </w:rPr>
        <w:t>Vilniu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center"/>
        <w:rPr>
          <w:b/>
          <w:b/>
        </w:rPr>
      </w:pPr>
      <w:r>
        <w:rPr>
          <w:b/>
        </w:rPr>
        <w:t>T U R I N Y S</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1. ĮŽANGA.........................................................................................................................................3</w:t>
      </w:r>
    </w:p>
    <w:p>
      <w:pPr>
        <w:pStyle w:val="Normal"/>
        <w:spacing w:lineRule="auto" w:line="360"/>
        <w:jc w:val="both"/>
        <w:rPr/>
      </w:pPr>
      <w:r>
        <w:rPr/>
        <w:t xml:space="preserve">2. VIEŠŲJŲ IR PRIVAČIŲ INTERESŲ DERINIMO VALSTYBINĖJE TARNYBOJE </w:t>
      </w:r>
    </w:p>
    <w:p>
      <w:pPr>
        <w:pStyle w:val="Normal"/>
        <w:spacing w:lineRule="auto" w:line="360"/>
        <w:jc w:val="both"/>
        <w:rPr/>
      </w:pPr>
      <w:r>
        <w:rPr/>
        <w:t>ĮSTATYMO ĮGYVENDINIMO KONTROLĖ .................................................................................4</w:t>
      </w:r>
    </w:p>
    <w:p>
      <w:pPr>
        <w:pStyle w:val="Normal"/>
        <w:spacing w:lineRule="auto" w:line="360"/>
        <w:ind w:firstLine="720"/>
        <w:jc w:val="both"/>
        <w:rPr/>
      </w:pPr>
      <w:r>
        <w:rPr/>
        <w:t>2.1. ATLIKTI TYRIMAI IR PRIIMTI SPRENDIMAI ........................................................4</w:t>
      </w:r>
    </w:p>
    <w:p>
      <w:pPr>
        <w:pStyle w:val="Normal"/>
        <w:spacing w:lineRule="auto" w:line="360"/>
        <w:ind w:firstLine="720"/>
        <w:jc w:val="both"/>
        <w:rPr/>
      </w:pPr>
      <w:r>
        <w:rPr/>
        <w:t xml:space="preserve">2.2. INICIATYVOS IR REKOMENDACIJOS DĖL ĮSTATYMO NUOSTATŲ </w:t>
      </w:r>
    </w:p>
    <w:p>
      <w:pPr>
        <w:pStyle w:val="Normal"/>
        <w:spacing w:lineRule="auto" w:line="360"/>
        <w:ind w:left="720" w:hanging="0"/>
        <w:jc w:val="both"/>
        <w:rPr/>
      </w:pPr>
      <w:r>
        <w:rPr/>
        <w:t xml:space="preserve">       </w:t>
      </w:r>
      <w:r>
        <w:rPr/>
        <w:t>TAIKYMO ....................................................................................................................16</w:t>
      </w:r>
    </w:p>
    <w:p>
      <w:pPr>
        <w:pStyle w:val="Normal"/>
        <w:spacing w:lineRule="auto" w:line="360"/>
        <w:ind w:firstLine="720"/>
        <w:jc w:val="both"/>
        <w:rPr/>
      </w:pPr>
      <w:r>
        <w:rPr/>
        <w:t>2.3. BYLŲ NAGRINĖJIMO TEISMUOSE PRAKTIKA ...................................................30</w:t>
      </w:r>
    </w:p>
    <w:p>
      <w:pPr>
        <w:pStyle w:val="Normal"/>
        <w:spacing w:lineRule="auto" w:line="360"/>
        <w:ind w:firstLine="720"/>
        <w:jc w:val="both"/>
        <w:rPr/>
      </w:pPr>
      <w:r>
        <w:rPr/>
        <w:t>2.4. PRIVAČIŲ INTERESŲ DEKLARAVIMO PROCESO APŽVALGA .......................34</w:t>
      </w:r>
    </w:p>
    <w:p>
      <w:pPr>
        <w:pStyle w:val="Normal"/>
        <w:spacing w:lineRule="auto" w:line="360"/>
        <w:jc w:val="both"/>
        <w:rPr/>
      </w:pPr>
      <w:r>
        <w:rPr/>
        <w:t xml:space="preserve">3. LOBISTINĖS VEIKLOS ĮSTATYMO ĮGYVENDINIMAS, PROBLEMOS IR </w:t>
      </w:r>
    </w:p>
    <w:p>
      <w:pPr>
        <w:pStyle w:val="Normal"/>
        <w:spacing w:lineRule="auto" w:line="360"/>
        <w:jc w:val="both"/>
        <w:rPr/>
      </w:pPr>
      <w:r>
        <w:rPr/>
        <w:t>REGLAMENTAVIMO TOBULINIMO TENDENCIJOS .............................................................39</w:t>
      </w:r>
    </w:p>
    <w:p>
      <w:pPr>
        <w:pStyle w:val="Normal"/>
        <w:spacing w:lineRule="auto" w:line="360"/>
        <w:jc w:val="both"/>
        <w:rPr/>
      </w:pPr>
      <w:r>
        <w:rPr/>
        <w:t xml:space="preserve">4. BENDRADARBIAVIMAS SU VALSTYBĖS IR SAVIVALDYBIŲ INSTITUCIJOMIS, </w:t>
      </w:r>
    </w:p>
    <w:p>
      <w:pPr>
        <w:pStyle w:val="Normal"/>
        <w:spacing w:lineRule="auto" w:line="360"/>
        <w:jc w:val="both"/>
        <w:rPr/>
      </w:pPr>
      <w:r>
        <w:rPr/>
        <w:t>KITOMIS ĮSTAIGOMIS IR ORGANIZACIJOMIS. TARNAUTOJŲ MOKYMAS ....................47</w:t>
      </w:r>
    </w:p>
    <w:p>
      <w:pPr>
        <w:pStyle w:val="Normal"/>
        <w:spacing w:lineRule="auto" w:line="360"/>
        <w:jc w:val="both"/>
        <w:rPr/>
      </w:pPr>
      <w:r>
        <w:rPr/>
        <w:t>5. TEISĖKŪROS INICIATYVOS ..................................................................................................52</w:t>
      </w:r>
    </w:p>
    <w:p>
      <w:pPr>
        <w:pStyle w:val="Normal"/>
        <w:spacing w:lineRule="auto" w:line="360"/>
        <w:jc w:val="both"/>
        <w:rPr/>
      </w:pPr>
      <w:r>
        <w:rPr/>
        <w:t xml:space="preserve">6. VTEK FINANSAVIMAS, ORGANIZACINĖ STRUKTŪRA IR ŽMOGIŠKIEJI </w:t>
      </w:r>
    </w:p>
    <w:p>
      <w:pPr>
        <w:pStyle w:val="Normal"/>
        <w:spacing w:lineRule="auto" w:line="360"/>
        <w:jc w:val="both"/>
        <w:rPr/>
      </w:pPr>
      <w:r>
        <w:rPr/>
        <w:t>IŠTEKLIAI ......................................................................................................................................58</w:t>
      </w:r>
    </w:p>
    <w:p>
      <w:pPr>
        <w:pStyle w:val="Normal"/>
        <w:spacing w:lineRule="auto" w:line="360"/>
        <w:jc w:val="both"/>
        <w:rPr/>
      </w:pPr>
      <w:r>
        <w:rPr/>
        <w:t>7. REZIUMĖ.....................................................................................................................................59</w:t>
      </w:r>
    </w:p>
    <w:p>
      <w:pPr>
        <w:pStyle w:val="Normal"/>
        <w:spacing w:lineRule="auto" w:line="360"/>
        <w:jc w:val="both"/>
        <w:rPr>
          <w:i/>
          <w:i/>
        </w:rPr>
      </w:pPr>
      <w:r>
        <w:rPr>
          <w:i/>
        </w:rPr>
        <w:t>8. PRIEDAI .</w:t>
      </w:r>
    </w:p>
    <w:p>
      <w:pPr>
        <w:pStyle w:val="Normal"/>
        <w:spacing w:lineRule="auto" w:line="360"/>
        <w:jc w:val="both"/>
        <w:rPr>
          <w:i/>
          <w:i/>
        </w:rPr>
      </w:pPr>
      <w:r>
        <w:rPr>
          <w:i/>
        </w:rPr>
      </w:r>
    </w:p>
    <w:p>
      <w:pPr>
        <w:pStyle w:val="Normal"/>
        <w:spacing w:lineRule="auto" w:line="360"/>
        <w:jc w:val="center"/>
        <w:rPr/>
      </w:pPr>
      <w:r>
        <w:rPr/>
        <w:t>______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rPr>
      </w:pPr>
      <w:r>
        <w:rPr>
          <w:b/>
        </w:rPr>
        <w:t>1. ĮŽANGA</w:t>
      </w:r>
    </w:p>
    <w:p>
      <w:pPr>
        <w:pStyle w:val="Normal"/>
        <w:spacing w:lineRule="auto" w:line="360"/>
        <w:jc w:val="both"/>
        <w:rPr>
          <w:b/>
          <w:b/>
        </w:rPr>
      </w:pPr>
      <w:r>
        <w:rPr>
          <w:b/>
        </w:rPr>
      </w:r>
    </w:p>
    <w:p>
      <w:pPr>
        <w:pStyle w:val="Normal"/>
        <w:spacing w:lineRule="auto" w:line="360"/>
        <w:jc w:val="both"/>
        <w:rPr/>
      </w:pPr>
      <w:r>
        <w:rPr/>
        <w:tab/>
        <w:t xml:space="preserve">Lietuvos Respublikos Konstitucijos 5 straipsnis teigia, kad valdžios įstaigos turi tarnauti žmonėms. Viešojo visuomenės, Tautos ir Valstybės intereso viršenybę užtikrina ne tik Pagrindinis šalies įstatymas, bet ir kiti teisės aktai, kurių tikslas – užkirsti kelią atsirasti ir plisti korupcijai valstybinėje tarnyboje, neleisti nelegalios lobistinės veiklos, įtvirtinti priimamų sprendimų nešališkumą, užtikrinti, kad priimant sprendimus pirmenybė būtų teikiama viešiesiems interesams. </w:t>
      </w:r>
    </w:p>
    <w:p>
      <w:pPr>
        <w:pStyle w:val="Normal"/>
        <w:spacing w:lineRule="auto" w:line="360"/>
        <w:jc w:val="both"/>
        <w:rPr/>
      </w:pPr>
      <w:r>
        <w:rPr/>
        <w:tab/>
        <w:t>Vyriausioji tarnybinės etikos komisija (toliau – VTEK) yra Lietuvos Respublikos Seimui atskaitinga, kolegiali viešojo administravimo, kontrolės (priežiūros) institucija, sprendžianti įstatymų jai priskirtus viešųjų ir privačių interesų derinimo valstybinėje tarnyboje, lobistinės veiklos kontrolės ir kitus korupcijos prevencijos klausimus. VTEK veiklą reglamentuoja Lietuvos Respublikos viešųjų ir privačių interesų derinimo valstybinėje tarnyboje įstatymas, Lietuvos Respublikos lobistinės veiklos įstatymas, Lietuvos Respublikos korupcijos prevencijos įstatymas, Vyriausiosios tarnybinės etikos komisijos nuostatai, jos darbo reglamentas, kiti teisės aktai. Pagrindiniai VTEK veiklos principai yra teisingumas, nešališkumas, skaidrumas, viešumas ir atskaitomybė.</w:t>
      </w:r>
    </w:p>
    <w:p>
      <w:pPr>
        <w:pStyle w:val="Normal"/>
        <w:spacing w:lineRule="auto" w:line="360"/>
        <w:jc w:val="both"/>
        <w:rPr/>
      </w:pPr>
      <w:r>
        <w:rPr/>
        <w:tab/>
        <w:t xml:space="preserve">VTEK sudaroma iš 5 asmenų. Po vieną nepriekaištingos reputacijos narį siūlo Respublikos Prezidentas, Seimo Pirmininkas, Ministras Pirmininkas, Lietuvos Aukščiausiojo Teismo pirmininkas ir Lietuvos teisininkų draugija. VTEK sudėtį tvirtina Seimas. VTEK narių kadencijos laikas – 4 metai. VTEK pirmininką iš šios komisijos narių Seimo Pirmininko teikimu tvirtina Seimas. </w:t>
      </w:r>
    </w:p>
    <w:p>
      <w:pPr>
        <w:pStyle w:val="Normal"/>
        <w:spacing w:lineRule="auto" w:line="360"/>
        <w:ind w:firstLine="720"/>
        <w:jc w:val="both"/>
        <w:rPr/>
      </w:pPr>
      <w:r>
        <w:rPr/>
        <w:t>2004 metais, pasibaigus VTEK narių kadencijai, pasikeitė VTEK sudėtis. Iš komisijos narių buvo atleisti Antanas Dapšys, Algimantas Dziegoraitis ir Toma Birmontienė. Vytautas Andriulis buvo paskirtas VTEK nariu antrą kadenciją. Ataskaitiniu 2004 metų laikotarpiu VTEK sudarė Lietuvos Respublikos Seimo paskirti: pirmininkas – Algirdas Meškauskas, nariai – Vytautas Andriulis, Viktorija Daujotytė-Pakerienė, Antanas Marcijonas, Stasys Vėlyvis.</w:t>
      </w:r>
    </w:p>
    <w:p>
      <w:pPr>
        <w:pStyle w:val="Normal"/>
        <w:spacing w:lineRule="auto" w:line="360"/>
        <w:ind w:firstLine="720"/>
        <w:jc w:val="both"/>
        <w:rPr/>
      </w:pPr>
      <w:r>
        <w:rPr/>
        <w:t>2004 metų pabaigoje tarptautinės organizacijos „Transparency International – Lietuva“ atlikto tyrimo Vyriausioji tarnybinės etikos komisija buvo nurodyta kaip viena iš 5 skaidriausiai dirbančių valstybės institucijų Lietuvoje. Gyventojai pripažino, kad VTEK yra viena iš nedaugelio visiškai nekorumpuotų institucijų Lietuvoje. O bendrovės „Vilmorus“ 2004 metų gegužę atliktos apklausos duomenimis, VTEK institucija pasitikėjo 36 proc. apklaustųjų, nepasitikėjo – 15,5 proc., neturėjo nuomonės 48,5 proc. VTEK pirmininką palankiai vertino 17 proc. apklaustųjų, nepalankiai – 9 proc., neturėjo nuomonės – 74 proc.</w:t>
      </w:r>
    </w:p>
    <w:p>
      <w:pPr>
        <w:pStyle w:val="Normal"/>
        <w:spacing w:lineRule="auto" w:line="360"/>
        <w:jc w:val="both"/>
        <w:rPr>
          <w:b/>
          <w:b/>
        </w:rPr>
      </w:pPr>
      <w:r>
        <w:rPr>
          <w:b/>
        </w:rPr>
      </w:r>
    </w:p>
    <w:p>
      <w:pPr>
        <w:pStyle w:val="Normal"/>
        <w:spacing w:lineRule="auto" w:line="360"/>
        <w:ind w:firstLine="720"/>
        <w:jc w:val="both"/>
        <w:rPr>
          <w:b/>
          <w:b/>
        </w:rPr>
      </w:pPr>
      <w:r>
        <w:rPr>
          <w:b/>
        </w:rPr>
        <w:t>2. VIEŠŲJŲ IR PRIVAČIŲ INTERESŲ DERINIMO VALSTYBINĖJE TARNYBOJE ĮSTATYMO ĮGYVENDINIMO KONTROLĖ</w:t>
      </w:r>
    </w:p>
    <w:p>
      <w:pPr>
        <w:pStyle w:val="Normal"/>
        <w:spacing w:lineRule="auto" w:line="360"/>
        <w:jc w:val="both"/>
        <w:rPr>
          <w:b/>
          <w:b/>
        </w:rPr>
      </w:pPr>
      <w:r>
        <w:rPr>
          <w:b/>
        </w:rPr>
      </w:r>
    </w:p>
    <w:p>
      <w:pPr>
        <w:pStyle w:val="Normal"/>
        <w:spacing w:lineRule="auto" w:line="360"/>
        <w:ind w:firstLine="720"/>
        <w:jc w:val="both"/>
        <w:rPr>
          <w:b/>
          <w:b/>
        </w:rPr>
      </w:pPr>
      <w:r>
        <w:rPr>
          <w:b/>
        </w:rPr>
        <w:t>2.1. ATLIKTI TYRIMAI IR PRIIMTI SPRENDIMAI</w:t>
      </w:r>
    </w:p>
    <w:p>
      <w:pPr>
        <w:pStyle w:val="Normal"/>
        <w:spacing w:lineRule="auto" w:line="360"/>
        <w:jc w:val="both"/>
        <w:rPr>
          <w:b/>
          <w:b/>
        </w:rPr>
      </w:pPr>
      <w:r>
        <w:rPr>
          <w:b/>
        </w:rPr>
      </w:r>
    </w:p>
    <w:p>
      <w:pPr>
        <w:pStyle w:val="Normal"/>
        <w:spacing w:lineRule="auto" w:line="360"/>
        <w:ind w:firstLine="720"/>
        <w:jc w:val="both"/>
        <w:rPr/>
      </w:pPr>
      <w:r>
        <w:rPr/>
        <w:t>Vyriausioji tarnybinės etikos komisija, vykdydama Viešųjų ir privačių interesų derinimo valstybinėje tarnyboje įstatymo (toliau – Įstatymas) jai suteiktas funkcijas, nagrinėja, svarsto ir tiria Respublikos Prezidento institucijos, Seimo, Vyriausybės, Valstybės kontrolės, Specialiųjų tyrimų tarnybos, valstybės politikų, valstybės pareigūnų, valstybės tarnautojų ir piliečių paklausimus, skundus ir prašymus, taip pat žiniasklaidoje pateiktą ar kitą oficialią informaciją apie galimus Lietuvos Respublikos viešųjų ir privačių interesų derinimo valstybinėje tarnyboje įstatymo pažeidimus. Į VTEK taip pat kreipiasi asmenys, prašydami ištirti ir nustatyti, ar jų pačių veikla neprieštarauja Įstatymo reikalavimams.</w:t>
      </w:r>
    </w:p>
    <w:p>
      <w:pPr>
        <w:pStyle w:val="Normal"/>
        <w:spacing w:lineRule="auto" w:line="360"/>
        <w:ind w:firstLine="720"/>
        <w:jc w:val="both"/>
        <w:rPr/>
      </w:pPr>
      <w:r>
        <w:rPr/>
        <w:t xml:space="preserve">2004 metais iš įvairių institucijų ir piliečių VTEK gavo 1480 raštų (pareiškimų, skundų, prašymų, paklausimų ir kt.) ir atitinkamai išsiuntė 660 raštų (atsakymų, pavedimų, rekomendacijų ir kt.). </w:t>
      </w:r>
    </w:p>
    <w:p>
      <w:pPr>
        <w:pStyle w:val="Normal"/>
        <w:spacing w:lineRule="auto" w:line="360"/>
        <w:ind w:firstLine="720"/>
        <w:jc w:val="both"/>
        <w:rPr/>
      </w:pPr>
      <w:r>
        <w:rPr/>
        <w:t xml:space="preserve">2004 metais VTEK atliko 140 tyrimų, pradėtų savo iniciatyva arba prašymų, paklausimų, raštų ir kitokia forma pateiktos informacijos dėl valstybinėje tarnyboje dirbančių asmenų galimų Įstatymo pažeidimų. Dalis šių tyrimų (12 atvejų) pradėti dar 2003 metais, atlikti ir užbaigti ataskaitiniais metais, o 7 tyrimai, pradėti ataskaitinių metų pabaigoje, išnagrinėti 2005 metų pradžioje. </w:t>
      </w:r>
    </w:p>
    <w:p>
      <w:pPr>
        <w:pStyle w:val="Normal"/>
        <w:spacing w:lineRule="auto" w:line="360"/>
        <w:ind w:firstLine="720"/>
        <w:jc w:val="both"/>
        <w:rPr/>
      </w:pPr>
      <w:r>
        <w:rPr/>
        <w:t>Visų per ataskaitinius metus VTEK atliktų tyrimų pagrindas buvo iš įvairių valstybės ir savivaldybių institucijų, piliečių, žiniasklaidos atstovų, visuomeninių organizacijų gauti skundai, kitų asmenų prašymai bei paklausimai, arba pačios VTEK iniciatyva pradėti tyrimai, kuriuos būtų galima susisteminti taip:</w:t>
      </w:r>
    </w:p>
    <w:p>
      <w:pPr>
        <w:pStyle w:val="Normal"/>
        <w:spacing w:lineRule="auto" w:line="360"/>
        <w:ind w:firstLine="720"/>
        <w:jc w:val="both"/>
        <w:rPr/>
      </w:pPr>
      <w:r>
        <w:rPr>
          <w:i/>
        </w:rPr>
        <w:t>Lietuvos Respublikos Seimo komisijų, Seimo narių ir kanceliarijos darbuotojų kreipimaisi; VTEK iniciatyva atlikti tyrimai; piliečių skundai; tyrimai ir jų pagrindu priimti sprendimai, dalyvaujant Ministro Pirmininko sudarytos darbo grupės valstybės tarnautojų žemės įsigijimo nuosavybėn ir sprendimų priėmimo teisėtumui patikrinti veikloje; visuomeninių organizacijų, asociacijų, susivienijimų ar jų atstovų kreipimaisi; žiniasklaidos atstovų pareiškimai ar skundai; miestų ir rajonų savivaldybių (</w:t>
      </w:r>
      <w:r>
        <w:rPr>
          <w:i/>
          <w:iCs/>
        </w:rPr>
        <w:t>valstybės</w:t>
      </w:r>
      <w:r>
        <w:rPr>
          <w:i/>
        </w:rPr>
        <w:t>) politikų ir darbuotojų kreipimaisi; verslininkų skundai; iš teisėsaugos institucijų (Specialiųjų tyrimų tarnybos, Generalinės prokuratūros) gauta informacija; anoniminiai skundai; kiti.</w:t>
      </w:r>
    </w:p>
    <w:p>
      <w:pPr>
        <w:pStyle w:val="Normal"/>
        <w:spacing w:lineRule="auto" w:line="360"/>
        <w:ind w:firstLine="720"/>
        <w:jc w:val="both"/>
        <w:rPr/>
      </w:pPr>
      <w:r>
        <w:rPr/>
        <w:t>Per ataskaitinius metus VTEK atliko galimo Įstatymo nuostatų pažeidimo tyrimus dėl šių valstybinėje tarnyboje dirbančių asmenų:</w:t>
      </w:r>
    </w:p>
    <w:p>
      <w:pPr>
        <w:pStyle w:val="Normal"/>
        <w:spacing w:lineRule="auto" w:line="360"/>
        <w:ind w:firstLine="720"/>
        <w:jc w:val="both"/>
        <w:rPr/>
      </w:pPr>
      <w:r>
        <w:rPr>
          <w:i/>
        </w:rPr>
        <w:t>Lietuvos Respublikos Prezidentas; kandidatai į Lietuvos Respublikos Prezidentus; Lietuvos Respublikos Prezidento patarėjai; Lietuvos Respublikos Ministras Pirmininkas; viceministras; ministerijų sekretoriai; Lietuvos Respublikos Seimo nariai; kandidatai į Lietuvos Respublikos Seimo narius; Lietuvos Respublikos Seimo kanceliarijos darbuotojai; valstybės kontrolierius; apskričių viršininkai; apskričių viršininkų pavaduotojai; prokuratūros tarnautojai; policijos įstaigų pareigūnai; Valstybinės sienos apsaugos tarnybos darbuotojai; kitų teisėsaugos institucijų ir kiti statutiniai pareigūnai; Valstybinės mokesčių inspekcijos darbuotojai; valstybės įmonės vadovas; valstybinio socialinio draudimo sistemos darbuotojai; žemėtvarkininkai; miestų ir rajonų savivaldybių merai, vicemerai, tarybų nariai; miestų ir rajonų savivaldybių administracijos darbuotojai; kiti.</w:t>
      </w:r>
    </w:p>
    <w:p>
      <w:pPr>
        <w:pStyle w:val="Normal"/>
        <w:spacing w:lineRule="auto" w:line="360"/>
        <w:ind w:firstLine="720"/>
        <w:jc w:val="both"/>
        <w:rPr/>
      </w:pPr>
      <w:r>
        <w:rPr/>
        <w:t>Apžvelgus VTEK atliktus tyrimus matyti, kad yra skundžiami tiek žemesnes, tiek ir aukštesnes pareigas einančių asmenų, kurie galimai pažeidžia Įstatymo reikalavimus, veiksmai. Be abejonės, tyrimai dėl pastarųjų asmenų veiklos turi didesnį atgarsį. Didelė VTEK atliktų tyrimų dalis sulaukė nemažo žiniasklaidos ir visuomenės susidomėjimo. Atliekamų tyrimų ir jų rezultatų viešumas, manytume, duoda teigiamų rezultatų – daugėja paklausimų VTEK apie Įstatymo nuostatų taikymą. Tai rodo, kad valstybinėje tarnyboje dirbantys asmenys suvokia savo asmeninę pareigą vengti viešųjų ir privačių interesų konfliktų ir jų keliamos grėsmės bei žalos, stengiasi jų išvengti, taigi didėja interesų konfliktų prevencijos reikšmė ir efektyvumas.</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t>VTEK atliktų tyrimų baigtis</w:t>
      </w:r>
    </w:p>
    <w:p>
      <w:pPr>
        <w:pStyle w:val="Normal"/>
        <w:spacing w:lineRule="auto" w:line="360"/>
        <w:ind w:left="720" w:hanging="0"/>
        <w:jc w:val="both"/>
        <w:rPr>
          <w:b/>
          <w:b/>
          <w:i/>
          <w:i/>
        </w:rPr>
      </w:pPr>
      <w:r>
        <w:rPr>
          <w:b/>
          <w:i/>
        </w:rPr>
      </w:r>
    </w:p>
    <w:p>
      <w:pPr>
        <w:pStyle w:val="Normal"/>
        <w:spacing w:lineRule="auto" w:line="360"/>
        <w:ind w:left="720" w:hanging="0"/>
        <w:jc w:val="both"/>
        <w:rPr>
          <w:b/>
          <w:b/>
          <w:i/>
          <w:i/>
        </w:rPr>
      </w:pPr>
      <w:r>
        <w:rPr>
          <w:b/>
          <w:i/>
        </w:rPr>
        <w:t>Sprendimai</w:t>
      </w:r>
    </w:p>
    <w:p>
      <w:pPr>
        <w:pStyle w:val="Normal"/>
        <w:spacing w:lineRule="auto" w:line="360"/>
        <w:ind w:firstLine="720"/>
        <w:jc w:val="both"/>
        <w:rPr/>
      </w:pPr>
      <w:r>
        <w:rPr/>
        <w:t>2004 metais VTEK priėmė 53 sprendimus. Tai beveik dvigubai daugiau nei per visus praėjusius metus (2003 metais priimta 30 sprendimų).</w:t>
      </w:r>
    </w:p>
    <w:p>
      <w:pPr>
        <w:pStyle w:val="Heading5"/>
        <w:ind w:firstLine="720"/>
        <w:rPr/>
      </w:pPr>
      <w:r>
        <w:rPr/>
      </w:r>
    </w:p>
    <w:p>
      <w:pPr>
        <w:pStyle w:val="Heading5"/>
        <w:ind w:firstLine="720"/>
        <w:rPr/>
      </w:pPr>
      <w:r>
        <w:rPr/>
        <w:t>Bendras sprendimų skaičius</w:t>
      </w:r>
    </w:p>
    <w:tbl>
      <w:tblPr>
        <w:tblW w:w="7100" w:type="dxa"/>
        <w:jc w:val="left"/>
        <w:tblInd w:w="-10" w:type="dxa"/>
        <w:tblLayout w:type="fixed"/>
        <w:tblCellMar>
          <w:top w:w="0" w:type="dxa"/>
          <w:left w:w="0" w:type="dxa"/>
          <w:bottom w:w="0" w:type="dxa"/>
          <w:right w:w="0" w:type="dxa"/>
        </w:tblCellMar>
      </w:tblPr>
      <w:tblGrid>
        <w:gridCol w:w="2140"/>
        <w:gridCol w:w="1180"/>
        <w:gridCol w:w="960"/>
        <w:gridCol w:w="900"/>
        <w:gridCol w:w="960"/>
        <w:gridCol w:w="960"/>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aičius</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bl>
    <w:p>
      <w:pPr>
        <w:pStyle w:val="Normal"/>
        <w:spacing w:lineRule="auto" w:line="360"/>
        <w:ind w:firstLine="720"/>
        <w:jc w:val="both"/>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176.25pt" filled="f" o:ole="">
            <v:imagedata r:id="rId3" o:title=""/>
          </v:shape>
          <o:OLEObject Type="Embed" ProgID="Excel.Sheet.12" ShapeID="ole_rId2" DrawAspect="Content" ObjectID="_284776799" r:id="rId2"/>
        </w:object>
      </w:r>
    </w:p>
    <w:p>
      <w:pPr>
        <w:pStyle w:val="Normal"/>
        <w:spacing w:lineRule="auto" w:line="360"/>
        <w:ind w:firstLine="720"/>
        <w:jc w:val="both"/>
        <w:rPr/>
      </w:pPr>
      <w:r>
        <w:rPr/>
      </w:r>
    </w:p>
    <w:p>
      <w:pPr>
        <w:pStyle w:val="Normal"/>
        <w:spacing w:lineRule="auto" w:line="360"/>
        <w:ind w:firstLine="720"/>
        <w:jc w:val="both"/>
        <w:rPr/>
      </w:pPr>
      <w:r>
        <w:rPr/>
        <w:t>Atliktų tyrimų pagrindu VTEK 2004 metais priėmė 44 sprendimus (2003 metais atitinkamai – 24).</w:t>
      </w:r>
    </w:p>
    <w:p>
      <w:pPr>
        <w:pStyle w:val="Normal"/>
        <w:spacing w:lineRule="auto" w:line="360"/>
        <w:ind w:firstLine="720"/>
        <w:jc w:val="both"/>
        <w:rPr/>
      </w:pPr>
      <w:r>
        <w:rPr/>
      </w:r>
    </w:p>
    <w:p>
      <w:pPr>
        <w:pStyle w:val="Heading5"/>
        <w:ind w:firstLine="720"/>
        <w:rPr/>
      </w:pPr>
      <w:r>
        <w:rPr/>
        <w:t>Sprendimai dėl asmenų tarnybinės veiklos</w:t>
      </w:r>
    </w:p>
    <w:tbl>
      <w:tblPr>
        <w:tblW w:w="7100" w:type="dxa"/>
        <w:jc w:val="left"/>
        <w:tblInd w:w="-10" w:type="dxa"/>
        <w:tblLayout w:type="fixed"/>
        <w:tblCellMar>
          <w:top w:w="0" w:type="dxa"/>
          <w:left w:w="0" w:type="dxa"/>
          <w:bottom w:w="0" w:type="dxa"/>
          <w:right w:w="0" w:type="dxa"/>
        </w:tblCellMar>
      </w:tblPr>
      <w:tblGrid>
        <w:gridCol w:w="2140"/>
        <w:gridCol w:w="1180"/>
        <w:gridCol w:w="960"/>
        <w:gridCol w:w="900"/>
        <w:gridCol w:w="960"/>
        <w:gridCol w:w="960"/>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aičius</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r>
    </w:tbl>
    <w:p>
      <w:pPr>
        <w:pStyle w:val="Normal"/>
        <w:spacing w:lineRule="auto" w:line="360"/>
        <w:ind w:firstLine="720"/>
        <w:jc w:val="both"/>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53.75pt" filled="f" o:ole="">
            <v:imagedata r:id="rId5" o:title=""/>
          </v:shape>
          <o:OLEObject Type="Embed" ProgID="Excel.Sheet.12" ShapeID="ole_rId4" DrawAspect="Content" ObjectID="_1960245140" r:id="rId4"/>
        </w:object>
      </w:r>
      <w:r>
        <w:rPr/>
        <w:t xml:space="preserve"> </w:t>
      </w:r>
    </w:p>
    <w:p>
      <w:pPr>
        <w:pStyle w:val="Normal"/>
        <w:spacing w:lineRule="auto" w:line="360"/>
        <w:ind w:firstLine="720"/>
        <w:jc w:val="both"/>
        <w:rPr/>
      </w:pPr>
      <w:r>
        <w:rPr/>
        <w:t xml:space="preserve">20 tyrimų atveju VTEK, įvertinusi pateiktą informaciją ir atsižvelgdama į tai, kad reikiami įrodymai, paaiškinimai ir kiti dokumentai vertinamų asmenų darbovietėje gali būti surinkti operatyviau bei efektyviau, vadovaudamasi Įstatymo 22 straipsnio 2 dalies 3 punktu, pavedė atitinkamų institucijų vadovams sudaryti tarnybinės etikos komisijas ir atliktų tarnybinių patikrinimų pagrindu įvertinti tiriamų asmenų veiklos atitiktį Įstatymo reikalavimams. VTEK, susipažinusi ir įvertinusi atitinkamose institucijose sudarytų tarnybinės etikos komisijų išvadas bei jas pagrindžiančius dokumentus, taip pat atsižvelgusi į tai, kad patikrinimo rezultatai atitiko Įstatymo nuostatas, 2004 metais atskirų sprendimų nepriėmė, taip išvengdama jų dubliavimo. </w:t>
      </w:r>
    </w:p>
    <w:p>
      <w:pPr>
        <w:pStyle w:val="Normal"/>
        <w:spacing w:lineRule="auto" w:line="360"/>
        <w:ind w:firstLine="720"/>
        <w:jc w:val="both"/>
        <w:rPr/>
      </w:pPr>
      <w:r>
        <w:rPr/>
      </w:r>
    </w:p>
    <w:p>
      <w:pPr>
        <w:pStyle w:val="Normal"/>
        <w:spacing w:lineRule="auto" w:line="360"/>
        <w:ind w:firstLine="720"/>
        <w:jc w:val="both"/>
        <w:rPr/>
      </w:pPr>
      <w:r>
        <w:rPr/>
        <w:t>2004 metais 26 atvejais iš 44 VTEK priimtų sprendimų buvo konstatuoti Įstatymo reikalavimų pažeidimai.</w:t>
      </w:r>
    </w:p>
    <w:p>
      <w:pPr>
        <w:pStyle w:val="Normal"/>
        <w:spacing w:lineRule="auto" w:line="360"/>
        <w:ind w:firstLine="720"/>
        <w:jc w:val="both"/>
        <w:rPr/>
      </w:pPr>
      <w:r>
        <w:rPr/>
      </w:r>
    </w:p>
    <w:p>
      <w:pPr>
        <w:pStyle w:val="Heading5"/>
        <w:ind w:firstLine="720"/>
        <w:rPr/>
      </w:pPr>
      <w:r>
        <w:rPr/>
        <w:t>Sprendimai, kuriuose konstatuotas Įstatymo pažeidimas</w:t>
      </w:r>
    </w:p>
    <w:tbl>
      <w:tblPr>
        <w:tblW w:w="7100" w:type="dxa"/>
        <w:jc w:val="left"/>
        <w:tblInd w:w="-10" w:type="dxa"/>
        <w:tblLayout w:type="fixed"/>
        <w:tblCellMar>
          <w:top w:w="0" w:type="dxa"/>
          <w:left w:w="0" w:type="dxa"/>
          <w:bottom w:w="0" w:type="dxa"/>
          <w:right w:w="0" w:type="dxa"/>
        </w:tblCellMar>
      </w:tblPr>
      <w:tblGrid>
        <w:gridCol w:w="2140"/>
        <w:gridCol w:w="1180"/>
        <w:gridCol w:w="960"/>
        <w:gridCol w:w="900"/>
        <w:gridCol w:w="960"/>
        <w:gridCol w:w="960"/>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aičius</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bl>
    <w:p>
      <w:pPr>
        <w:pStyle w:val="Normal"/>
        <w:spacing w:lineRule="auto" w:line="360"/>
        <w:ind w:firstLine="720"/>
        <w:jc w:val="both"/>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5pt;height:177pt" filled="f" o:ole="">
            <v:imagedata r:id="rId7" o:title=""/>
          </v:shape>
          <o:OLEObject Type="Embed" ProgID="Excel.Sheet.12" ShapeID="ole_rId6" DrawAspect="Content" ObjectID="_822193858" r:id="rId6"/>
        </w:object>
      </w:r>
    </w:p>
    <w:p>
      <w:pPr>
        <w:pStyle w:val="Normal"/>
        <w:spacing w:lineRule="auto" w:line="360"/>
        <w:jc w:val="both"/>
        <w:rPr/>
      </w:pPr>
      <w:r>
        <w:rPr/>
        <w:tab/>
        <w:t>Kaip ir ankstesniais metais, 2004-aisiais dažniausias Įstatymo reikalavimų pažeidimas – pareigos nusišalinti iškilus viešųjų ir privačių interesų konfliktui nevykdymas. Iš 26 konstatuotų pažeidimų 13 atvejų tai buvo Įstatymo 11 straipsnio nuostatų pažeidimas (asmenys nevengia interesų konflikto, nenusišalina ir dalyvauja rengiant, svarstant ar priimant sprendimus arba kitaip juos veikia ir sukelia interesų konfliktą, t. y. naudojasi tarnyba savo, savo artimųjų giminaičių ar šeimos narių privatiems interesams tenkinti).</w:t>
      </w:r>
    </w:p>
    <w:p>
      <w:pPr>
        <w:pStyle w:val="Normal"/>
        <w:spacing w:lineRule="auto" w:line="360"/>
        <w:jc w:val="both"/>
        <w:rPr/>
      </w:pPr>
      <w:r>
        <w:rPr/>
        <w:tab/>
        <w:t>7 atvejais VTEK savo sprendimuose pripažino, kas valstybinėje tarnyboje dirbantys asmenys nevykdė Įstatymo 3 straipsnyje nustatytų prievolių – vengti interesų konflikto, nesinaudoti pareigomis asmeninei naudai gauti, nesinaudoti ir neleisti naudotis valstybės nuosavybe kitokiai nei tarnybinei veiklai ir kt.</w:t>
      </w:r>
    </w:p>
    <w:p>
      <w:pPr>
        <w:pStyle w:val="Normal"/>
        <w:spacing w:lineRule="auto" w:line="360"/>
        <w:jc w:val="both"/>
        <w:rPr/>
      </w:pPr>
      <w:r>
        <w:rPr/>
        <w:tab/>
      </w:r>
    </w:p>
    <w:p>
      <w:pPr>
        <w:pStyle w:val="Normal"/>
        <w:spacing w:lineRule="auto" w:line="360"/>
        <w:jc w:val="both"/>
        <w:rPr/>
      </w:pPr>
      <w:r>
        <w:rPr/>
        <w:tab/>
      </w:r>
      <w:r>
        <w:rPr>
          <w:b/>
          <w:bCs/>
        </w:rPr>
        <w:t>Konstatuotų pažeidimų pobūdis</w:t>
      </w:r>
    </w:p>
    <w:p>
      <w:pPr>
        <w:pStyle w:val="Normal"/>
        <w:spacing w:lineRule="auto" w:line="360"/>
        <w:jc w:val="both"/>
        <w:rPr>
          <w:b/>
          <w:b/>
          <w:bCs/>
        </w:rPr>
      </w:pPr>
      <w:r>
        <w:rPr>
          <w:b/>
          <w:bCs/>
        </w:rPr>
      </w:r>
    </w:p>
    <w:tbl>
      <w:tblPr>
        <w:tblW w:w="9160" w:type="dxa"/>
        <w:jc w:val="left"/>
        <w:tblInd w:w="0" w:type="dxa"/>
        <w:tblLayout w:type="fixed"/>
        <w:tblCellMar>
          <w:top w:w="0" w:type="dxa"/>
          <w:left w:w="0" w:type="dxa"/>
          <w:bottom w:w="0" w:type="dxa"/>
          <w:right w:w="0" w:type="dxa"/>
        </w:tblCellMar>
      </w:tblPr>
      <w:tblGrid>
        <w:gridCol w:w="2140"/>
        <w:gridCol w:w="1180"/>
        <w:gridCol w:w="857"/>
        <w:gridCol w:w="857"/>
        <w:gridCol w:w="857"/>
        <w:gridCol w:w="857"/>
        <w:gridCol w:w="1252"/>
        <w:gridCol w:w="1160"/>
      </w:tblGrid>
      <w:tr>
        <w:trPr>
          <w:trHeight w:val="255" w:hRule="atLeast"/>
        </w:trPr>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tai</w:t>
            </w:r>
          </w:p>
        </w:tc>
        <w:tc>
          <w:tcPr>
            <w:tcW w:w="116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2</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16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Pažeidimo pobūdis ir </w:t>
            </w:r>
          </w:p>
          <w:p>
            <w:pPr>
              <w:pStyle w:val="Normal"/>
              <w:rPr>
                <w:rFonts w:ascii="Arial" w:hAnsi="Arial" w:cs="Arial"/>
                <w:b/>
                <w:b/>
                <w:bCs/>
                <w:sz w:val="20"/>
                <w:szCs w:val="20"/>
              </w:rPr>
            </w:pPr>
            <w:r>
              <w:rPr>
                <w:rFonts w:cs="Arial" w:ascii="Arial" w:hAnsi="Arial"/>
                <w:b/>
                <w:bCs/>
                <w:sz w:val="20"/>
                <w:szCs w:val="20"/>
              </w:rPr>
              <w:t>straipsnio numeris</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0"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Iš viso pažeidimų</w:t>
            </w:r>
          </w:p>
        </w:tc>
      </w:tr>
      <w:tr>
        <w:trPr>
          <w:trHeight w:val="270" w:hRule="atLeast"/>
        </w:trPr>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evolių nevykdymas (3)</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8</w:t>
            </w:r>
          </w:p>
        </w:tc>
      </w:tr>
      <w:tr>
        <w:trPr>
          <w:trHeight w:val="525" w:hRule="atLeast"/>
        </w:trPr>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inkamas privačių interesų deklaravimas (4-7)</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345" w:hRule="atLeast"/>
        </w:trPr>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eigos nusišalinti nevykdymas (11)</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3</w:t>
            </w:r>
          </w:p>
        </w:tc>
      </w:tr>
      <w:tr>
        <w:trPr>
          <w:trHeight w:val="795" w:hRule="atLeast"/>
        </w:trPr>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vanų (paslaugų) priėmimo (teikimo) apribojimų nesilaikymas (14)</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555" w:hRule="atLeast"/>
        </w:trPr>
        <w:tc>
          <w:tcPr>
            <w:tcW w:w="3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ibojimų sudaryti darbo sutartį nesilaikymas (18)</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w:t>
            </w:r>
          </w:p>
        </w:tc>
      </w:tr>
    </w:tbl>
    <w:p>
      <w:pPr>
        <w:pStyle w:val="Normal"/>
        <w:spacing w:lineRule="auto" w:line="360"/>
        <w:jc w:val="both"/>
        <w:rPr/>
      </w:pPr>
      <w:r>
        <w:rPr/>
      </w:r>
    </w:p>
    <w:p>
      <w:pPr>
        <w:pStyle w:val="Normal"/>
        <w:spacing w:lineRule="auto" w:line="360"/>
        <w:jc w:val="both"/>
        <w:rPr/>
      </w:pPr>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198pt" filled="f" o:ole="">
            <v:imagedata r:id="rId9" o:title=""/>
          </v:shape>
          <o:OLEObject Type="Embed" ProgID="Excel.Sheet.12" ShapeID="ole_rId8" DrawAspect="Content" ObjectID="_236911257" r:id="rId8"/>
        </w:object>
      </w:r>
    </w:p>
    <w:p>
      <w:pPr>
        <w:pStyle w:val="Normal"/>
        <w:spacing w:lineRule="auto" w:line="360"/>
        <w:jc w:val="both"/>
        <w:rPr/>
      </w:pPr>
      <w:r>
        <w:rPr/>
      </w:r>
    </w:p>
    <w:p>
      <w:pPr>
        <w:pStyle w:val="Normal"/>
        <w:spacing w:lineRule="auto" w:line="360"/>
        <w:jc w:val="both"/>
        <w:rPr/>
      </w:pPr>
      <w:r>
        <w:rPr/>
        <w:tab/>
        <w:t>2004 metais VTEK sprendimuose konstatavo, kad Įstatymo įpareigojančias, apribojančias ar draudžiančias nuostatas pažeidė 2 valstybės politikai, 22 valstybės tarnautojai, 1 valstybės pareigūnas ir 1 valstybės įmonės vadov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ab/>
      </w:r>
      <w:r>
        <w:rPr/>
        <w:t>Informacija apie pažeidėjus</w:t>
      </w:r>
    </w:p>
    <w:tbl>
      <w:tblPr>
        <w:tblW w:w="7100" w:type="dxa"/>
        <w:jc w:val="left"/>
        <w:tblInd w:w="0" w:type="dxa"/>
        <w:tblLayout w:type="fixed"/>
        <w:tblCellMar>
          <w:top w:w="0" w:type="dxa"/>
          <w:left w:w="0" w:type="dxa"/>
          <w:bottom w:w="0" w:type="dxa"/>
          <w:right w:w="0" w:type="dxa"/>
        </w:tblCellMar>
      </w:tblPr>
      <w:tblGrid>
        <w:gridCol w:w="2140"/>
        <w:gridCol w:w="1180"/>
        <w:gridCol w:w="960"/>
        <w:gridCol w:w="900"/>
        <w:gridCol w:w="960"/>
        <w:gridCol w:w="960"/>
      </w:tblGrid>
      <w:tr>
        <w:trPr>
          <w:trHeight w:val="255" w:hRule="atLeast"/>
        </w:trPr>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tai</w:t>
            </w:r>
          </w:p>
        </w:tc>
      </w:tr>
      <w:tr>
        <w:trPr>
          <w:trHeight w:val="255" w:hRule="atLeast"/>
        </w:trPr>
        <w:tc>
          <w:tcPr>
            <w:tcW w:w="2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eigybės</w:t>
            </w:r>
          </w:p>
        </w:tc>
        <w:tc>
          <w:tcPr>
            <w:tcW w:w="49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stybės tarnautojai</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stybės politikai</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765" w:hRule="atLeast"/>
        </w:trPr>
        <w:tc>
          <w:tcPr>
            <w:tcW w:w="2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Kiti valstybinėje tarnyboje dirbantys asmenys</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r>
    </w:tbl>
    <w:p>
      <w:pPr>
        <w:pStyle w:val="Normal"/>
        <w:spacing w:lineRule="auto" w:line="360"/>
        <w:jc w:val="both"/>
        <w:rPr/>
      </w:pPr>
      <w:r>
        <w:rPr/>
      </w:r>
    </w:p>
    <w:p>
      <w:pPr>
        <w:pStyle w:val="Normal"/>
        <w:spacing w:lineRule="auto" w:line="360"/>
        <w:jc w:val="both"/>
        <w:rPr/>
      </w:pPr>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99.5pt" filled="f" o:ole="">
            <v:imagedata r:id="rId11" o:title=""/>
          </v:shape>
          <o:OLEObject Type="Embed" ProgID="Excel.Sheet.12" ShapeID="ole_rId10" DrawAspect="Content" ObjectID="_1111485944" r:id="rId10"/>
        </w:object>
      </w:r>
    </w:p>
    <w:p>
      <w:pPr>
        <w:pStyle w:val="Normal"/>
        <w:spacing w:lineRule="auto" w:line="360"/>
        <w:jc w:val="both"/>
        <w:rPr/>
      </w:pPr>
      <w:r>
        <w:rPr/>
      </w:r>
    </w:p>
    <w:p>
      <w:pPr>
        <w:pStyle w:val="Normal"/>
        <w:spacing w:lineRule="auto" w:line="360"/>
        <w:ind w:firstLine="720"/>
        <w:jc w:val="both"/>
        <w:rPr/>
      </w:pPr>
      <w:r>
        <w:rPr/>
        <w:t xml:space="preserve">VTEK veikla grindžiama viešumo principu, todėl visi VTEK sprendimai skelbiami viešai interneto svetainėje </w:t>
      </w:r>
      <w:hyperlink r:id="rId12">
        <w:r>
          <w:rPr>
            <w:rStyle w:val="InternetLink"/>
            <w:color w:val="000000"/>
          </w:rPr>
          <w:t>www.vtek.lt</w:t>
        </w:r>
      </w:hyperlink>
      <w:r>
        <w:rPr/>
        <w:t xml:space="preserve"> .</w:t>
      </w:r>
    </w:p>
    <w:p>
      <w:pPr>
        <w:pStyle w:val="Normal"/>
        <w:spacing w:lineRule="auto" w:line="360"/>
        <w:ind w:firstLine="720"/>
        <w:jc w:val="both"/>
        <w:rPr/>
      </w:pPr>
      <w:r>
        <w:rPr/>
        <w:t>Informacijos apie pažeidėją paskelbimas yra labai veiksmingas sprendžiant tokio asmens karjeros ar kitokius su jo socialiniu statusu susijusius klausimus. Tai atgraso nuo potencialių pažeidimų ir kitus asmenis.</w:t>
      </w:r>
    </w:p>
    <w:p>
      <w:pPr>
        <w:pStyle w:val="Normal"/>
        <w:spacing w:lineRule="auto" w:line="360"/>
        <w:ind w:firstLine="720"/>
        <w:jc w:val="both"/>
        <w:rPr/>
      </w:pPr>
      <w:r>
        <w:rPr/>
        <w:t>Įgyvendinant korupcijos prevenciją, vis dar aktuali problema, kad padarę korupcinius pažeidimus asmenys lieka nenubausti. Korupciniams pažeidimams ypač būdingas latentiškumas: jie dažniausiai nustatomi praėjus drausminės, tarnybinės ar administracinės atsakomybės taikymo terminui. Atsakomybės už tokius pažeidimus senaties termino pailginimas – vienas iš klausimų, spręstinų naujai rengiamuose politikų, valstybės tarnautojų ir kitų asmenų elgesio kodeksuose.</w:t>
      </w:r>
    </w:p>
    <w:p>
      <w:pPr>
        <w:pStyle w:val="Normal"/>
        <w:spacing w:lineRule="auto" w:line="360"/>
        <w:ind w:firstLine="720"/>
        <w:jc w:val="both"/>
        <w:rPr/>
      </w:pPr>
      <w:r>
        <w:rPr/>
        <w:t>Atsižvelgdama į tai, VTEK pasiūlė Specialiųjų tyrimų tarnybai Nacionalinės kovos su korupcija programos priemonių plano projekte nustatyti įpareigojimą keisti ATPK 35 straipsnį – numatyti, kad administracinė nuobauda už šio kodekso 202-1 straipsnyje numatytą pažeidimą galėtų būti skiriama per 6 mėnesius nuo pažeidimo nustatymo dienos. Į VTEK pasiūlymą buvo atsižvelgta. Projekte numatyta išanalizuoti Administracinių teisės pažeidimų kodekso nuostatas, įtvirtinančias atsakomybę už Viešųjų ir privačių interesų derinimo valstybinėje tarnyboje įstatymo pažeidimus, parengti jų pakeitimų ir papildymų projektą, siekiant įteisinti galimybę, kad administracinė nuobauda už Viešųjų ir privačių interesų derinimo valstybinėje tarnyboje  įstatymo pažeidimus būtų skiriama nuo teisės pažeidimo padarymo datos praėjus ilgesniam laikotarpiui.</w:t>
      </w:r>
    </w:p>
    <w:p>
      <w:pPr>
        <w:pStyle w:val="Normal"/>
        <w:spacing w:lineRule="auto" w:line="360"/>
        <w:ind w:firstLine="720"/>
        <w:jc w:val="both"/>
        <w:rPr/>
      </w:pPr>
      <w:r>
        <w:rPr/>
      </w:r>
    </w:p>
    <w:p>
      <w:pPr>
        <w:pStyle w:val="Normal"/>
        <w:spacing w:lineRule="auto" w:line="360"/>
        <w:ind w:left="720" w:hanging="0"/>
        <w:jc w:val="both"/>
        <w:rPr>
          <w:b/>
          <w:b/>
          <w:i/>
          <w:i/>
        </w:rPr>
      </w:pPr>
      <w:r>
        <w:rPr>
          <w:b/>
          <w:i/>
        </w:rPr>
        <w:t xml:space="preserve">Atvejai, kuomet VTEK nepriėmė sprendimų </w:t>
      </w:r>
    </w:p>
    <w:p>
      <w:pPr>
        <w:pStyle w:val="Normal"/>
        <w:spacing w:lineRule="auto" w:line="360"/>
        <w:ind w:firstLine="720"/>
        <w:jc w:val="both"/>
        <w:rPr/>
      </w:pPr>
      <w:r>
        <w:rPr/>
        <w:t>Išnagrinėjusi skunduose nurodytas ar savo iniciatyva surinktas aplinkybes dėl galimo Įstatymo pažeidimo VTEK ne visuomet priėmė tam tikrus sprendimus. Tai nulėmė keletas objektyvių priežasčių:</w:t>
      </w:r>
    </w:p>
    <w:p>
      <w:pPr>
        <w:pStyle w:val="Normal"/>
        <w:spacing w:lineRule="auto" w:line="360"/>
        <w:ind w:firstLine="720"/>
        <w:jc w:val="both"/>
        <w:rPr/>
      </w:pPr>
      <w:r>
        <w:rPr/>
        <w:t>1) VTEK, įvertinusi pateiktas aplinkybes ir nenustačiusi duomenų, įrodančių asmenų, kurių veikla buvo tiriama, privačių interesų, galinčių sukelti viešųjų ir privačių interesų konfliktą, buvimą konkrečiu atveju, tyrimą nutraukdavo. Ataskaitiniais metais tai buvo dažniausias argumentas ir motyvas, nulėmęs  tyrimo baigtį.</w:t>
      </w:r>
    </w:p>
    <w:p>
      <w:pPr>
        <w:pStyle w:val="Normal"/>
        <w:spacing w:lineRule="auto" w:line="360"/>
        <w:ind w:firstLine="720"/>
        <w:jc w:val="both"/>
        <w:rPr/>
      </w:pPr>
      <w:r>
        <w:rPr/>
        <w:t xml:space="preserve">2) Skundžiamo galimai padaryto pažeidimo dalykas nepriskirtinas Įstatymo reguliavimo sričiai, todėl kaip nepriklausantis VTEK kompetencijai nebuvo nagrinėtas arba vadovaujantis Viešojo administravimo įstatymu perduotas tirti atitinkamoms institucijoms pagal jų kompetenciją. Šiais atvejais VTEK daugiausia skundų gavo dėl valstybinėje tarnyboje dirbančių asmenų netinkamo pareigų atlikimo, dėl jų tarnybinę veiklą reglamentuojančių teisės aktų nesilaikymo, moralės bei etikos normų plačiąja prasme nesilaikymo ar netinkamo elgesio su interesantais, o ne dėl tarnautojų viešųjų ir privačių interesų nesuderinamumo. </w:t>
      </w:r>
    </w:p>
    <w:p>
      <w:pPr>
        <w:pStyle w:val="Normal"/>
        <w:spacing w:lineRule="auto" w:line="360"/>
        <w:ind w:firstLine="720"/>
        <w:jc w:val="both"/>
        <w:rPr/>
      </w:pPr>
      <w:r>
        <w:rPr/>
        <w:t xml:space="preserve">Dalis asmenų kreipiasi į VTEK tikėdamiesi, kad ji, būdama „nepriklausoma, objektyvi ir nesuinteresuota“ institucija, padės išspręsti arba padarys įtaką kitoms institucijoms sprendžiant įsisenėjusius klausimus – peržiūrės teismų ar kitų valstybės institucijų kolegialius sprendimus ar pareigūnų procesinius veiksmus, paspartins asmens teisių į išlikusį nekilnojamąjį turtą atkūrimo procesą, sureguliuos įvarius visuomeninių organizacijų ginčus ar pan. Tai rodo asmenų pasitikėjimą VTEK, tačiau jai yra pavesta Įstatymo nuostatų laikymosi priežiūra (kontrolė), ir ji nėra įgaliota tirti valstybinėje tarnyboje dirbančių asmenų tarnybinės etikos normų ar kitų teisės aktų pažeidimų. </w:t>
      </w:r>
    </w:p>
    <w:p>
      <w:pPr>
        <w:pStyle w:val="Normal"/>
        <w:spacing w:lineRule="auto" w:line="360"/>
        <w:ind w:firstLine="720"/>
        <w:jc w:val="both"/>
        <w:rPr>
          <w:i/>
          <w:i/>
        </w:rPr>
      </w:pPr>
      <w:r>
        <w:rPr>
          <w:i/>
        </w:rPr>
      </w:r>
    </w:p>
    <w:p>
      <w:pPr>
        <w:pStyle w:val="Normal"/>
        <w:spacing w:lineRule="auto" w:line="360"/>
        <w:ind w:firstLine="720"/>
        <w:jc w:val="both"/>
        <w:rPr/>
      </w:pPr>
      <w:r>
        <w:rPr/>
        <w:t xml:space="preserve">3) Tyrimo metu būdavo nustatoma, kad asmenys, kurių veikla tiriama, nepriskirtini valstybinėje tarnyboje dirbančių asmenų kategorijai (pvz., advokatai) ir jiems Įstatymo nuostatos netaikomos. </w:t>
      </w:r>
    </w:p>
    <w:p>
      <w:pPr>
        <w:pStyle w:val="Normal"/>
        <w:spacing w:lineRule="auto" w:line="360"/>
        <w:ind w:firstLine="720"/>
        <w:jc w:val="both"/>
        <w:rPr/>
      </w:pPr>
      <w:r>
        <w:rPr/>
        <w:t>4) Siekiant tyrimo efektyvumo ir operatyvumo, vadovaujantis Įstatymo 22 straipsnio 2 dalies 3 punktu būdavo nusprendžiama pavesti atitinkamų institucijų vadovams sudaryti tarnybinės etikos komisijas, o atlikus tiriamų asmenų tarnybinį patikrinimą ir padarius išvadas informuoti VTEK, kuri kompetentingai įvertina tyrimų rezultatus.</w:t>
      </w:r>
    </w:p>
    <w:p>
      <w:pPr>
        <w:pStyle w:val="Normal"/>
        <w:spacing w:lineRule="auto" w:line="360"/>
        <w:ind w:firstLine="720"/>
        <w:jc w:val="both"/>
        <w:rPr/>
      </w:pPr>
      <w:r>
        <w:rPr/>
        <w:t xml:space="preserve">5) Tyrimas buvo nutrauktas dėl asmenų, nesilaikančių Įstatymo 23 straipsnio 6 dalies 8 punkto reikalavimų, kaltės. Šiame punkte yra pasakyta, kad VTEK atlikdama tyrimą turi teisę gauti iš valstybės ir savivaldybių institucijų, valstybinio ir privataus kapitalo įmonių, komercinių bankų, įstaigų bei kitų organizacijų visą reikiamą informaciją, paaiškinimus, įsakymus, sprendimus ir kitus dokumentus, susijusius su Įstatymo vykdymu. </w:t>
      </w:r>
    </w:p>
    <w:p>
      <w:pPr>
        <w:pStyle w:val="Normal"/>
        <w:spacing w:lineRule="auto" w:line="360"/>
        <w:ind w:firstLine="720"/>
        <w:jc w:val="both"/>
        <w:rPr/>
      </w:pPr>
      <w:r>
        <w:rPr/>
        <w:t>VTEK vis dar susiduria su situacijomis, kai yra ignoruojama pateikti prašomą informaciją, sąmoningai vilkinama atsakyti į pakartotinius VTEK priminimus, pateikiama dalinė ar mažareikšmė informacija. Tokį negeranoriškumą, teisindamiesi saugoma komercine ar kitokia paslaptimi, dažniausiai rodo privataus kapitalo įmonės ar subjektai, labai pasunkindami ir lėtindami sėkmingą tyrimo eigą.</w:t>
      </w:r>
    </w:p>
    <w:p>
      <w:pPr>
        <w:pStyle w:val="Normal"/>
        <w:spacing w:lineRule="auto" w:line="360"/>
        <w:ind w:firstLine="720"/>
        <w:jc w:val="both"/>
        <w:rPr/>
      </w:pPr>
      <w:r>
        <w:rPr/>
        <w:t xml:space="preserve">Pabrėžtina, kad 2004 metais, prašydami atlikti valstybinėje tarnyboje dirbančių asmenų veiklos patikrinimą, į VTEK dažniausiai – 24 kartus – kreipėsi Lietuvos Respublikos Seimo nariai, Seimo  komisijų ir kanceliarijos darbuotojai. VTEK, atlikusi tyrimą, priėmė 9 sprendimus; 2 atvejais buvo konstatuoti Įstatymo nuostatų – 5 straipsnio 1 dalies (privačių interesų deklaracijos nepateikimas nustatyta tvarka ir laiku) bei 3 straipsnio 3 ir 6 punktų (naudojimasis einamomis pareigomis asmeninei naudai gauti ir naudojimasis valstybės nuosavybe kitokiai nei tarnybinei veiklai) pažeidimai. Vienas iš tų dviejų sprendimų buvo priimtas atlikus tyrimą dėl Kauno miesto savivaldybės tarybos nario tarnybinės veiklos, antras – dėl Valstybės kontrolieriaus galimo naudojimosi tarnybiniu transportu asmeniniams tikslams (apie šį tyrimą plačiau – ataskaitos 2.3 dalyje). </w:t>
      </w:r>
    </w:p>
    <w:p>
      <w:pPr>
        <w:pStyle w:val="Normal"/>
        <w:spacing w:lineRule="auto" w:line="360"/>
        <w:ind w:firstLine="720"/>
        <w:jc w:val="both"/>
        <w:rPr/>
      </w:pPr>
      <w:r>
        <w:rPr/>
        <w:t>VTEK priėmė ir daugiau sprendimų, kuriuose, nors ir nenustačius konkretaus Įstatymo reikalavimo pažeidimo, valstybinėje tarnyboje dirbantiems asmenims galimo viešųjų ir privačių interesų konflikto prevencijos sumetimais rekomendavo atlikti tam tikrus veiksmus ar nuo jų susilaikyti. Pavyzdžiui, VTEK sprendimas dėl buvusio kandidato į Respublikos Prezidentus valstybės tarnautojo specialaus fondo, kuriame buvo kaupiamos lėšos rinkimų kampanijos metu atsiradusioms skoloms padengti. VTEK nustatė, kad toks lėšų panaudojimas yra nesuderinamas su Įstatymo reikalavimais, ir rekomendavo valstybės tarnautojui vengti viešųjų ir privačių interesų konflikto, kuris gali kilti dalyvaujant susijusių su minėtu fondu klausimų sprendimo procedūrose.</w:t>
      </w:r>
    </w:p>
    <w:p>
      <w:pPr>
        <w:pStyle w:val="Normal"/>
        <w:spacing w:lineRule="auto" w:line="360"/>
        <w:ind w:firstLine="720"/>
        <w:jc w:val="both"/>
        <w:rPr/>
      </w:pPr>
      <w:r>
        <w:rPr/>
        <w:t xml:space="preserve">Paminėtinas ir VTEK remiantis Seimo nario paklausimu atliktas tyrimas dėl Biržų rajono savivaldybės tarybos nario veiklos (dalyvaujant savo vardo alaus reklamoje pagal su alaus darykla sudarytą sutartį) atitikties Įstatymo reikalavimams. VTEK pavedimu sudaryta savivaldybės tarybos etikos komisija konstatavo, kad minėtu atveju yra galimas ne tik Įstatymo (privačių interesų deklaracijos nepateikimas paaiškėjus naujoms aplinkybėms, dėl kurių gali kilti interesų konfliktas), bet ir Seimo rinkimų įstatymo (rinkimų agitacijos žymėjimo ir rinkimų finansavimo pažeidimai) reikalavimų pažeidimas. Išnagrinėjusi ir įvertinusi savivaldybės tarybos etikos komisijos išvadą ir ją pagrindžiančius dokumentus, VTEK Biržų rajono savivaldybės tarybos nariui rekomendavo deklaruoti esamas ir ateityje paaiškėsiančias aplinkybes, susijusias su privataus kapitalo alaus darykla, ir pagal Įstatymo bei Vietos savivaldos įstatymo reikalavimus ateityje atliekant savivaldybės tarybos nario pareigas nusišalinti nuo susijusių su šia alaus darykla klausimų sprendimo procedūrų. </w:t>
      </w:r>
    </w:p>
    <w:p>
      <w:pPr>
        <w:pStyle w:val="Normal"/>
        <w:spacing w:lineRule="auto" w:line="360"/>
        <w:ind w:firstLine="720"/>
        <w:jc w:val="both"/>
        <w:rPr/>
      </w:pPr>
      <w:r>
        <w:rPr/>
        <w:t xml:space="preserve">Kaip jau minėta, VTEK atlieka tyrimus ir savo iniciatyva. 2004 metais VTEK 18 tyrimų atliko </w:t>
      </w:r>
      <w:r>
        <w:rPr>
          <w:bCs/>
        </w:rPr>
        <w:t>savo iniciatyva</w:t>
      </w:r>
      <w:r>
        <w:rPr/>
        <w:t xml:space="preserve"> pagal žiniasklaidoje pateiktą ar kitą oficialią informaciją. Atitinkamai buvo priimti 4 sprendimai. </w:t>
      </w:r>
    </w:p>
    <w:p>
      <w:pPr>
        <w:pStyle w:val="Normal"/>
        <w:spacing w:lineRule="auto" w:line="360"/>
        <w:ind w:firstLine="720"/>
        <w:jc w:val="both"/>
        <w:rPr/>
      </w:pPr>
      <w:r>
        <w:rPr/>
        <w:t xml:space="preserve">VTEK įvertino žiniasklaidoje paskelbtą informaciją apie tai, kad Kauno miesto savivaldybės tarybos nario individualiai įmonei „J. Venckūno dizaino studija“ nepagrįstai buvo skirta Kauno m. savivaldybės parama. Atsižvelgdama į surinktą informaciją VTEK konstatavo, kad Kauno miesto savivaldybės tarybos narys ir individualios įmonės „J. Venckūno dizaino studija“ savininkas, kreipęsis į Kauno miesto savivaldybės Kultūros ir švietimo departamento Kultūros skyrių dėl jo individualios įmonės organizuojamo Pirmojo tarptautinio granito simpoziumo „Kaunas 2004“ dalinio finansavimo, Įstatymo reikalavimų nepažeidė. Vis dėlto VTEK pabrėžė, kad paramos minėtam simpoziumui skyrimo proceso skaidrumas, viešumas bei teisingumas kelia pagrįstų abejonių (pvz., iš pateiktų VTEK dokumentų buvo galima įtarti, kad iš pradžių individualiai įmonei buvo išmokėti pinigai, o tik po to pasirašyta sutartis dėl minėtų lėšų skyrimo), o Kauno savivaldybės administracijos Kultūros skyriaus vedėjo veiksmai priimant galutinį sprendimą ir pasirašant sutartį dėl šio simpoziumo finansavimo laikytini neetiškais. VTEK taip pat pastebėjo, kad kultūros projektų finansavimo iš Kauno miesto savivaldybės biudžeto tvarka nėra pakankamai aiški, todėl Kauno miesto savivaldybės administracijai buvo pasiūlyta patvirtinti tvarką, aiškiai ir detaliai reglamentuojančią sprendimų dėl nenumatytų kultūros projektų finansavimo priėmimo procedūras, ir apie tai informuoti VTEK. </w:t>
      </w:r>
    </w:p>
    <w:p>
      <w:pPr>
        <w:pStyle w:val="Normal"/>
        <w:spacing w:lineRule="auto" w:line="360"/>
        <w:ind w:firstLine="720"/>
        <w:jc w:val="both"/>
        <w:rPr/>
      </w:pPr>
      <w:r>
        <w:rPr/>
        <w:t>Kauno miesto savivaldybės administracija informavo VTEK, kad atsižvelgdama į VTEK pastabas Kauno miesto savivaldybės taryba 2004-11-04 priėmė sprendimą Nr. T-541 „Dėl kultūros projektų dalinio finansavimo iš Kauno miesto savivaldybės biudžeto tvarkos aprašo patvirtinimo“, kuris detaliai reglamentuoja paraiškų dėl kultūros projektų dalinio finansavimo priėmimo tvarką bei kultūros projektų atrankos ir vertinimo procedūras.</w:t>
      </w:r>
    </w:p>
    <w:p>
      <w:pPr>
        <w:pStyle w:val="Normal"/>
        <w:spacing w:lineRule="auto" w:line="360"/>
        <w:ind w:firstLine="720"/>
        <w:jc w:val="both"/>
        <w:rPr/>
      </w:pPr>
      <w:r>
        <w:rPr/>
        <w:t xml:space="preserve">Skunduose, kuriuos VTEK gavo iš </w:t>
      </w:r>
      <w:r>
        <w:rPr>
          <w:bCs/>
        </w:rPr>
        <w:t>piliečių</w:t>
      </w:r>
      <w:r>
        <w:rPr/>
        <w:t xml:space="preserve"> ir jų pagrindu atliko atitinkamus tyrimus (18 atvejų), dažniausiai buvo akcentuojamas valstybinėje tarnyboje dirbančių asmenų netinkamas pareigų atlikimas, nemandagus elgesys su interesantais, nurodomi kiti įvairių tarnautojų veiklą reglamentuojančių teisės aktų nesilaikymo atvejai, o ne tarnautojų viešųjų ir privačių interesų konfliktai. Šių problemų Įstatymo nuostatos nereglamentuoja, todėl VTEK nebuvo įgaliota jų vertinti ir nepriėmė nė vieno sprendimo. </w:t>
      </w:r>
    </w:p>
    <w:p>
      <w:pPr>
        <w:pStyle w:val="Normal"/>
        <w:spacing w:lineRule="auto" w:line="360"/>
        <w:ind w:firstLine="720"/>
        <w:jc w:val="both"/>
        <w:rPr/>
      </w:pPr>
      <w:r>
        <w:rPr/>
        <w:t>Atkreiptinas dėmesys į tai, kad labai dažnai piliečiai į VTEK kreipiasi vildamiesi ir tikėdamiesi, kad ši nepriklausoma tarnybinius nusižengimus tirianti institucija galės išspręsti visas įsisenėjusias jų problemas. Kaip jau minėta įžangoje, šį faktą patvirtina ir 2004 metų pabaigoje tarptautinės organizacijos „Transparency International – Lietuva“ atlikto tyrimo rezultatai (Vyriausioji tarnybinės etikos komisija buvo pripažinta viena iš 5 skaidriausiai dirbančių  valstybės institucijų Lietuvoje). Tačiau, kaip minėta, VTEK neturi teisinių įgalinimų spręsti valstybinėje tarnyboje dirbančių asmenų tarnybinės etikos plačiąja prasme klausimų.</w:t>
      </w:r>
    </w:p>
    <w:p>
      <w:pPr>
        <w:pStyle w:val="Normal"/>
        <w:spacing w:lineRule="auto" w:line="360"/>
        <w:ind w:firstLine="720"/>
        <w:jc w:val="both"/>
        <w:rPr/>
      </w:pPr>
      <w:r>
        <w:rPr/>
        <w:t xml:space="preserve">2004 metais VTEK atliko 10 tyrimų </w:t>
      </w:r>
      <w:r>
        <w:rPr>
          <w:bCs/>
        </w:rPr>
        <w:t>pagal visuomeninių organizacijų</w:t>
      </w:r>
      <w:r>
        <w:rPr/>
        <w:t xml:space="preserve">, asociacijų bei susivienijimų, kaimo gyventojų bendruomenės, medžiotojų būrelių, Nacionalinės lobistų asociacijos skundus, pareiškimus ir pan. Dėl dviejų valstybinėje tarnyboje dirbančių asmenų – Jurbarko rajono savivaldybės tarybos nario bei Jurbarko miškų urėdijos darbuotojo – buvo priimti du sprendimai, konstatuojantys Įstatymo 11 straipsnio 1 dalies reikalavimų – pareigos nusišalinti nuo privačių klausimų svarstymo – pažeidimą Jurbarko rajono savivaldybės komisijoje. </w:t>
      </w:r>
    </w:p>
    <w:p>
      <w:pPr>
        <w:pStyle w:val="Normal"/>
        <w:spacing w:lineRule="auto" w:line="360"/>
        <w:ind w:firstLine="720"/>
        <w:jc w:val="both"/>
        <w:rPr/>
      </w:pPr>
      <w:r>
        <w:rPr/>
        <w:t xml:space="preserve">Šiai paklausimų kategorijai būdingas susirūpinimas dėl valstybės tarnyboje dirbančių asmenų galimai neteisėto asociacijų bei jų steigimosi laisvių varžymo, nesąžiningo tarnybinių pareigų atlikimo, konkurencijos laisvės ribojimo privataus intereso sumetimais ir pan. VTEK pagal savo kompetenciją sprendė pateiktuose paklausimuose išdėstytas problemas, tačiau daugeliu atvejų, nesant duomenų apie valstybinėje tarnyboje dirbančių asmenų privačius interesus, galinčius sukelti interesų konfliktą, neturėjo pagrindo atlikti tyrimo dėl Įstatymo reikalavimų pažeidimo. </w:t>
      </w:r>
    </w:p>
    <w:p>
      <w:pPr>
        <w:pStyle w:val="Normal"/>
        <w:spacing w:lineRule="auto" w:line="360"/>
        <w:ind w:firstLine="720"/>
        <w:jc w:val="both"/>
        <w:rPr/>
      </w:pPr>
      <w:r>
        <w:rPr/>
        <w:t xml:space="preserve">2004 metais VTEK išnagrinėjo 10 </w:t>
      </w:r>
      <w:r>
        <w:rPr>
          <w:bCs/>
        </w:rPr>
        <w:t>žiniasklaidos</w:t>
      </w:r>
      <w:r>
        <w:rPr/>
        <w:t xml:space="preserve"> atstovų prašymų ir skundų dėl galimo Įstatymo nuostatų pažeidimo ir atitinkamai priėmė 5 sprendimus; vienu atveju buvo konstatuota, kad Šiaulių miesto savivaldybės tarybos narys, nustatyta tvarka bei laiku nepateikęs privačių interesų deklaracijos, pažeidė Įstatymo 5 straipsnio 1 dalies reikalavimus. </w:t>
      </w:r>
    </w:p>
    <w:p>
      <w:pPr>
        <w:pStyle w:val="Normal"/>
        <w:spacing w:lineRule="auto" w:line="360"/>
        <w:ind w:firstLine="720"/>
        <w:jc w:val="both"/>
        <w:rPr/>
      </w:pPr>
      <w:r>
        <w:rPr/>
        <w:t xml:space="preserve">Lietuvos Respublikos </w:t>
      </w:r>
      <w:r>
        <w:rPr>
          <w:bCs/>
        </w:rPr>
        <w:t xml:space="preserve">miestų ir rajonų savivaldybių </w:t>
      </w:r>
      <w:r>
        <w:rPr/>
        <w:t xml:space="preserve">vadovų, tarybos narių bei administracijos darbuotojų  prašymų ar skundų dėl galimo Įstatymo reikalavimų pažeidimo, paklausimų dėl Įstatymo nuostatų taikymo pagrindu VTEK atliko 9 tyrimus ir priėmė 1 sprendimą. </w:t>
      </w:r>
    </w:p>
    <w:p>
      <w:pPr>
        <w:pStyle w:val="Normal"/>
        <w:spacing w:lineRule="auto" w:line="360"/>
        <w:ind w:firstLine="720"/>
        <w:jc w:val="both"/>
        <w:rPr/>
      </w:pPr>
      <w:r>
        <w:rPr/>
        <w:t xml:space="preserve">Paminėtinas atvejis, kuomet nebuvo nustatyta Įstatymo reikalavimų pažeidimo, tačiau VTEK, atlikusi Biržų rajono savivaldybės tarybos nario skunde nurodytų aplinkybių tyrimą dėl to, kad Biržų rajono savivaldybės meras ir tarybos nariai apmokėjo Lietuvos Respublikos Prezidento ir jį lydinčių oficialių asmenų vakarienės išlaidas, Biržų rajono savivaldybės tarybai ir merui rekomendavo vengti situacijų, sukeliančių visuomenei abejonių dėl jų tarnybinės veiklos viešųjų ir privačių interesų konflikto buvimo, ir užtikrinti veiksmų bei sprendimų tarnyboje skaidrumą. </w:t>
      </w:r>
    </w:p>
    <w:p>
      <w:pPr>
        <w:pStyle w:val="Normal"/>
        <w:spacing w:lineRule="auto" w:line="360"/>
        <w:ind w:firstLine="720"/>
        <w:jc w:val="both"/>
        <w:rPr/>
      </w:pPr>
      <w:r>
        <w:rPr/>
        <w:t xml:space="preserve">Paminėtinas ir atvejis, kuomet VTEK gavo Kauno rajono savivaldybės tarybos narių kolektyvinį prašymą įvertinti Kauno rajono savivaldybės tarybos nario, kuris yra ir Kauno apskrities darbuotojų profesinės sąjungos (toliau – KADPS) „Sandrauga“ pirmininkas, veiklą ir ištirti, ar jis nepažeidė Įstatymo reikalavimų, pasirašydamas ir siūlydamas pasirašyti KADPS „Sandrauga“ kolektyvines sutartis Kauno rajono savivaldybės struktūriniuose padaliniuose (pvz., su Kauno rajono savivaldybės administracija) ir jos kontroliuojamose įmonėse. VTEK atkreipė dėmesį į aplinkybes, kad tarybos narys, dalyvaudamas Tarybos posėdžiuose, siūlė savivaldybės 2004 m. biudžete numatyti atskirą eilutę skirti lėšų kolektyvinei sutarčiai vykdyti (tuo metu Kauno rajono savivaldybės administracija buvo sudariusi sutartį su tarybos nario vadovaujama KADPS „Sandrauga“). Todėl galėjo kilti įtarimas, kad tarybos narys taip veikė siekdamas asmeninės naudos. VTEK, išnagrinėjusi surinktą informaciją, nenustatė, kad atstovaudamas KADPS interesams tarybos narys, pasirašydamas (ar siūlydamas pasirašyti) kolektyvines sutartis, naudotųsi ir tarybos nario statusu. </w:t>
      </w:r>
    </w:p>
    <w:p>
      <w:pPr>
        <w:pStyle w:val="Normal"/>
        <w:spacing w:lineRule="auto" w:line="360"/>
        <w:ind w:firstLine="720"/>
        <w:jc w:val="both"/>
        <w:rPr/>
      </w:pPr>
      <w:r>
        <w:rPr/>
        <w:t xml:space="preserve">Ataskaitiniais metais buvo išnagrinėti 4 </w:t>
      </w:r>
      <w:r>
        <w:rPr>
          <w:bCs/>
        </w:rPr>
        <w:t>uždarųjų akcinių bendrovių vadovų</w:t>
      </w:r>
      <w:r>
        <w:rPr/>
        <w:t xml:space="preserve"> skundai ir dėl vieno iš jų VTEK sprendime konstatuota, kad Anykščių rajono savivaldybės tarnautoja, atlikdama savo pareigas, pažeidė Įstatymo 3 straipsnio 2 ir 3 punkto, 11 straipsnio 1 ir 2 dalies reikalavimus. </w:t>
      </w:r>
    </w:p>
    <w:p>
      <w:pPr>
        <w:pStyle w:val="Normal"/>
        <w:spacing w:lineRule="auto" w:line="360"/>
        <w:ind w:firstLine="720"/>
        <w:jc w:val="both"/>
        <w:rPr/>
      </w:pPr>
      <w:r>
        <w:rPr/>
        <w:t>Kitokių skunduose nurodytų aplinkybių, pvz., verslininkų pateiktų prašymų ištirti teismų ir kitų valstybinių institucijų veiksmus atkuriant piliečiams nuosavybės teises, arba ištirti privačios bendrovės ataskaitos teisėtumą, VTEK vertinti nebuvo įgaliota.</w:t>
      </w:r>
    </w:p>
    <w:p>
      <w:pPr>
        <w:pStyle w:val="Normal"/>
        <w:spacing w:lineRule="auto" w:line="360"/>
        <w:ind w:firstLine="720"/>
        <w:jc w:val="both"/>
        <w:rPr/>
      </w:pPr>
      <w:r>
        <w:rPr/>
        <w:t xml:space="preserve">2004 metais VTEK atliko 3 tyrimus pagal </w:t>
      </w:r>
      <w:r>
        <w:rPr>
          <w:bCs/>
        </w:rPr>
        <w:t>Generalinės prokuratūros</w:t>
      </w:r>
      <w:r>
        <w:rPr/>
        <w:t xml:space="preserve"> bei </w:t>
      </w:r>
      <w:r>
        <w:rPr>
          <w:bCs/>
        </w:rPr>
        <w:t>Specialiųjų tyrimų tarnybos</w:t>
      </w:r>
      <w:r>
        <w:rPr/>
        <w:t xml:space="preserve"> pateiktą informaciją ir priėmė 2 sprendimus, kuriuose konstatavo, kad valstybinėje tarnyboje dirbantys asmenys pažeidė Įstatymo 5, 6, 7 straipsnio reikalavimus (Įstatymo įpareigojančių nuostatų deklaruoti privačius interesus ir galimus interesų konfliktus nevykdymas). </w:t>
      </w:r>
    </w:p>
    <w:p>
      <w:pPr>
        <w:pStyle w:val="Normal"/>
        <w:spacing w:lineRule="auto" w:line="360"/>
        <w:ind w:firstLine="720"/>
        <w:jc w:val="both"/>
        <w:rPr/>
      </w:pPr>
      <w:r>
        <w:rPr/>
        <w:t>VTEK 2004 metais gavo 3</w:t>
      </w:r>
      <w:r>
        <w:rPr>
          <w:bCs/>
        </w:rPr>
        <w:t xml:space="preserve"> anoniminius skundus, </w:t>
      </w:r>
      <w:r>
        <w:rPr/>
        <w:t xml:space="preserve">juos išnagrinėjo, tačiau nepasitvirtinus skunduose pateiktoms aplinkybėms sprendimų nepriėmė. </w:t>
      </w:r>
    </w:p>
    <w:p>
      <w:pPr>
        <w:pStyle w:val="BodyText3"/>
        <w:spacing w:lineRule="auto" w:line="360"/>
        <w:ind w:firstLine="720"/>
        <w:jc w:val="both"/>
        <w:rPr/>
      </w:pPr>
      <w:r>
        <w:rPr>
          <w:sz w:val="24"/>
          <w:szCs w:val="24"/>
        </w:rPr>
        <w:t xml:space="preserve">Paminėtinas VTEK tyrimas dėl buvusio kultūros viceministro veiklos. 2004 m. spalio 6 d. VTEK elektroniniu paštu gavo anoniminį prašymą, kuriame buvo nurodyta, kad tuometinis kultūros viceministras yra ir Lietuvos autorių teisių gynimo asociacijos agentūros (LATGA-A) prezidentas, už dalyvavimą LATGA-A tarybos posėdžiuose gaunantis atlyginimą, ir kt. aplinkybės, skundo autorių nuomone, galinčios pažeisti Viešųjų ir privačių interesų derinimo valstybinėje tarnyboje įstatymo reikalavimus. </w:t>
      </w:r>
    </w:p>
    <w:p>
      <w:pPr>
        <w:pStyle w:val="Normal"/>
        <w:spacing w:lineRule="auto" w:line="360"/>
        <w:ind w:firstLine="720"/>
        <w:jc w:val="both"/>
        <w:rPr/>
      </w:pPr>
      <w:r>
        <w:rPr/>
        <w:t xml:space="preserve">Tyrimo metu buvo surinkta informacija: iš Kultūros ministerijos apie ministerijos 2001–2004 metais LATGA-A skirtas lėšas ar kitokią paramą ir apie dėl šios organizacijos priimtus ministerijos sprendimus; autorinės sutartys, pagal kurias tarnautojas 2003–2004 metais sukūrė autorinius kūrinius ir gavo autorinį atlyginimą; tarnautojo privačių interesų deklaracijos ir paaiškinimai; kiti dokumentai, iš kurių matyti, kad 2003 ir 2004 metais tarnautojas su LATGA-A buvo sudaręs dvi darbo sutartis, pagal kurias jis buvo priimtas į darbą 2 dienoms tam, kad LATGA-A lėšomis, kurias sudarė komandiruotės (nakvynės ir kelionės) išlaidos, galėtų dalyvauti </w:t>
      </w:r>
      <w:r>
        <w:rPr>
          <w:i/>
        </w:rPr>
        <w:t>NORDIC Copyright</w:t>
      </w:r>
      <w:r>
        <w:rPr/>
        <w:t xml:space="preserve"> biuro generalinėje asamblėjoje; gautas tarnautojo atlyginimas pagal abi šias darbo sutartis sudarė iš viso 68,16 Lt. Duomenų, kurių pagrindu galėtų būti konstatuotas tarnautojo privačių ir viešųjų interesų konfliktas ar kitas Viešųjų ir privačių interesų derinimo valstybinėje tarnyboje įstatymo reikalavimų pažeidimas, nustatyta nebuvo. VTEK tyrimo atlikimo metu viceministras iš pareigų buvo atleistas.</w:t>
      </w:r>
    </w:p>
    <w:p>
      <w:pPr>
        <w:pStyle w:val="Normal"/>
        <w:spacing w:lineRule="auto" w:line="360"/>
        <w:jc w:val="both"/>
        <w:rPr/>
      </w:pPr>
      <w:r>
        <w:rPr/>
      </w:r>
    </w:p>
    <w:p>
      <w:pPr>
        <w:pStyle w:val="Normal"/>
        <w:spacing w:lineRule="auto" w:line="360"/>
        <w:ind w:firstLine="720"/>
        <w:jc w:val="both"/>
        <w:rPr>
          <w:b/>
          <w:b/>
        </w:rPr>
      </w:pPr>
      <w:r>
        <w:rPr>
          <w:b/>
        </w:rPr>
        <w:t>2.2. VTEK INICIATYVOS IR REKOMENDACIJOS DĖL ĮSTATYMO NUOSTATŲ TAIKYMO</w:t>
      </w:r>
    </w:p>
    <w:p>
      <w:pPr>
        <w:pStyle w:val="Normal"/>
        <w:spacing w:lineRule="auto" w:line="360"/>
        <w:ind w:firstLine="720"/>
        <w:jc w:val="both"/>
        <w:rPr>
          <w:b/>
          <w:b/>
        </w:rPr>
      </w:pPr>
      <w:r>
        <w:rPr>
          <w:b/>
        </w:rPr>
      </w:r>
    </w:p>
    <w:p>
      <w:pPr>
        <w:pStyle w:val="Normal"/>
        <w:spacing w:lineRule="auto" w:line="360"/>
        <w:ind w:firstLine="720"/>
        <w:jc w:val="both"/>
        <w:rPr>
          <w:b/>
          <w:b/>
        </w:rPr>
      </w:pPr>
      <w:r>
        <w:rPr>
          <w:b/>
        </w:rPr>
        <w:t xml:space="preserve">VTEK iniciatyvos ir tyrimai dėl naudojimosi tarnybiniais automobiliais </w:t>
      </w:r>
    </w:p>
    <w:p>
      <w:pPr>
        <w:pStyle w:val="Normal"/>
        <w:spacing w:lineRule="auto" w:line="360"/>
        <w:ind w:firstLine="720"/>
        <w:jc w:val="both"/>
        <w:rPr/>
      </w:pPr>
      <w:r>
        <w:rPr/>
        <w:t xml:space="preserve">VTEK užsakymu 2004 metų rugpjūtį buvo atliktas viešosios nuomonės tyrimas dėl gyventojų požiūrio į valstybinių tarnybinio naudojimo automobilių specialaus ženklinimo (tyrimą atliko rinkos ir viešosios nuomonės tyrimų bendrovė „Spinter tyrimai“). Respondentams buvo pateiktas toks klausimas: „Ar jūs pritartumėte VTEK iniciatyvai, kad visi valstybinių institucijų automobiliai būtų ženklinami specialiais ženklais, parodančiais, jog tai valstybinis tarnybiniam naudojimui skirtas, o ne asmeninis automobilis?“ Didžioji dalis – 68 proc. šalies gyventojų atsakė, kad pritartų (iš jų 38,8 proc. visiškai pritartų, 28,9 – greičiau pritartų) minėtai VTEK iniciatyvai. </w:t>
      </w:r>
    </w:p>
    <w:p>
      <w:pPr>
        <w:pStyle w:val="Normal"/>
        <w:spacing w:lineRule="auto" w:line="360"/>
        <w:ind w:firstLine="720"/>
        <w:jc w:val="both"/>
        <w:rPr/>
      </w:pPr>
      <w:r>
        <w:rPr/>
        <w:t xml:space="preserve">VTEK, įvertinusi pažeidimų dėl valstybės ir savivaldybių institucijų tarnybinių automobilių naudojimo asmeniniams tikslams problematiką ir atsižvelgusi į minėto tyrimo rezultatus, priėmė sprendimą, kuriame pasiūlė Vyriausybei svarstyti klausimą dėl Vyriausybės 1998-11-17 nutarimo Nr. 1341 „Dėl tarnybinių lengvųjų automobilių įsigijimo, nuomos ir naudojimo biudžetinėse įstaigose“ papildymo, numatant, kad valstybės ir savivaldybių tarnybiniai automobiliai turi būti ženklinami nustatytos formos specialiais ženklais (nekeičiant valstybinių numerių), parodančiais, kad tai yra atitinkamos institucijos tarnybinio, o ne asmeninio naudojimo automobiliai. </w:t>
      </w:r>
    </w:p>
    <w:p>
      <w:pPr>
        <w:pStyle w:val="Normal"/>
        <w:spacing w:lineRule="auto" w:line="360"/>
        <w:ind w:firstLine="720"/>
        <w:jc w:val="both"/>
        <w:rPr/>
      </w:pPr>
      <w:r>
        <w:rPr/>
        <w:t xml:space="preserve">Vyriausybės kanclerio pavedimu VTEK iniciatyvą įvertino Vidaus reikalų, Susisiekimo ir Finansų ministerijos (toliau – ministerijos), kurių nuomone, šiuo metu biudžetinėse įstaigose yra gana efektyvi tarnybinių automobilių naudojimo apskaita, todėl netikslinga teikti minėto Vyriausybės nutarimo pakeitimą, nes pakaktų pavesti šių įstaigų vadovams sugriežtinti tarnybinių automobilių naudojimo kontrolę. Analogiškai situaciją įvertino ir Policijos departamentas, kuris teigė, kad tarnybinius automobilius žymėti specialiais ženklais yra netikslinga. </w:t>
      </w:r>
    </w:p>
    <w:p>
      <w:pPr>
        <w:pStyle w:val="Normal"/>
        <w:spacing w:lineRule="auto" w:line="360"/>
        <w:ind w:firstLine="720"/>
        <w:jc w:val="both"/>
        <w:rPr/>
      </w:pPr>
      <w:r>
        <w:rPr/>
        <w:t>Atkreiptinas dėmesys, kad paskelbus VTEK užsakyto viešosios nuomonės tyrimo rezultatus atitinkamos iniciatyvos ėmėsi Klaipėdos miesto, Kauno miesto ir kitos savivaldybės. Tikėtina, kad VTEK iniciatyva sulauks ir kitų valstybės bei savivaldybių institucijų dėmesio.</w:t>
      </w:r>
    </w:p>
    <w:p>
      <w:pPr>
        <w:pStyle w:val="Normal"/>
        <w:spacing w:lineRule="auto" w:line="360"/>
        <w:ind w:firstLine="720"/>
        <w:jc w:val="both"/>
        <w:rPr/>
      </w:pPr>
      <w:r>
        <w:rPr/>
        <w:t>2004 metais VTEK nagrinėjo 10 atvejų dėl tarnybinių automobilių naudojimo asmeniniams tikslams: 9 atvejais tyrimas buvo atliktas, vienu atveju – neatliktas (gautas anoniminis paklausimas, ar galima aplinkos apsaugos inspektoriams asmeniniams tikslams naudotis tarnybiniu automobiliu nesudarant panaudos sutarties. Tyrimas neatliktas, nes minėtame paklausime nebuvo nurodyta jokių faktinių aplinkybių dėl galimų Įstatymo pažeidimų).</w:t>
      </w:r>
    </w:p>
    <w:p>
      <w:pPr>
        <w:pStyle w:val="Normal"/>
        <w:spacing w:lineRule="auto" w:line="360"/>
        <w:ind w:firstLine="720"/>
        <w:jc w:val="both"/>
        <w:rPr/>
      </w:pPr>
      <w:r>
        <w:rPr/>
        <w:t xml:space="preserve">2 atvejais paaiškėjo, jog pagal VTEK pateiktus dokumentus nenustatytos faktinės aplinkybės, kurių pagrindu galima būtų konstatuoti, kad skundžiamas asmuo tarnybiniu automobiliu naudojosi ne tarnybos tikslams. </w:t>
      </w:r>
    </w:p>
    <w:p>
      <w:pPr>
        <w:pStyle w:val="Normal"/>
        <w:spacing w:lineRule="auto" w:line="360"/>
        <w:ind w:firstLine="720"/>
        <w:jc w:val="both"/>
        <w:rPr/>
      </w:pPr>
      <w:r>
        <w:rPr/>
        <w:t xml:space="preserve">Pavyzdžiui, VTEK vertino Šiaulių mero veiklą – tarnybinio automobilio laikymą asmeninio namo garaže. VTEK nustatė, kad „Šiaulių miesto savivaldybės tarnybinių automobilių naudojimo taisyklėse“ numatyta, jog savivaldybės tarnybiniai automobiliai saugomi savivaldybės administracijos direktoriaus numatytose vietose; darbuotojo prašymu ir administracijos direktoriui leidus darbo dienomis tarnybinis automobilis naktimis gali būti saugomas ir ne nuolatinėje saugojimo vietoje, kitomis dienomis – nuolatinėje saugojimo vietoje (savivaldybės garaže) ir t. t. Duomenų apie tai, kad Šiaulių meras nevykdė Vyriausybės 1998-11-17 nutarimo Nr. 1341 „Dėl tarnybinių lengvųjų automobilių įsigijimo, nuomos ir naudojimo biudžetinėse įstaigose“ bei Šiaulių miesto savivaldybės administracijos direktoriaus patvirtintų Šiaulių miesto savivaldybės tarnybinių automobilių naudojimo taisyklių reikalavimų, VTEK negavo. Todėl, nenustačius faktinių aplinkybių, kurių pagrindu galima būtu konstatuoti, kad Šiaulių miesto meras naudojosi tarnybiniu automobiliu ne tarnybos tikslams, tyrimas dėl jo veiklos buvo nutrauktas.   </w:t>
      </w:r>
    </w:p>
    <w:p>
      <w:pPr>
        <w:pStyle w:val="Normal"/>
        <w:spacing w:lineRule="auto" w:line="360"/>
        <w:ind w:firstLine="720"/>
        <w:jc w:val="both"/>
        <w:rPr/>
      </w:pPr>
      <w:r>
        <w:rPr/>
        <w:t xml:space="preserve">3 atvejais VTEK pavedė atlikti tyrimą institucijai, kurijoje dirba asmuo, galimai pažeidęs Įstatymo reikalavimus. Pavyzdžiui, VTEK, įvertinusi gautą informaciją dėl Šiaulių rajono PK viršininko naudojimosi tarnybiniu automobiliu, informaciją pagal kompetenciją perdavė Policijos generaliniam komisarui. Policijos departamentas konstatavo, kad policijos pareigūnas tarnybiniu automobiliu naudojasi asmeniniams tikslams, skyrė jam tarnybinę nuobaudą ir įpareigojo atlyginti padarytą materialinę žalą. </w:t>
      </w:r>
    </w:p>
    <w:p>
      <w:pPr>
        <w:pStyle w:val="Normal"/>
        <w:spacing w:lineRule="auto" w:line="360"/>
        <w:ind w:firstLine="720"/>
        <w:jc w:val="both"/>
        <w:rPr/>
      </w:pPr>
      <w:r>
        <w:rPr/>
        <w:t xml:space="preserve">VTEK priėmė 4 sprendimus dėl tarnybinių automobilių naudojimo. Dviem atvejais VTEK Įstatymo reikalavimų pažeidimo nenustatė.  Pavyzdžiui, VTEK priėmė sprendimą, kuriame konstatavo, jog Šiaulių meras, naudodamasis tarnybiniu automobiliu kelionei į Panevėžio miesto apylinkės teismą (ne asmeniniams, bet tarnybos reikalams), Įstatymo reikalavimų nepažeidė. </w:t>
      </w:r>
    </w:p>
    <w:p>
      <w:pPr>
        <w:pStyle w:val="Normal"/>
        <w:spacing w:lineRule="auto" w:line="360"/>
        <w:ind w:firstLine="720"/>
        <w:jc w:val="both"/>
        <w:rPr/>
      </w:pPr>
      <w:r>
        <w:rPr/>
        <w:t>2 sprendimuose konstatuoti Įstatymo nuostatų pažeidimai (plačiau aprašyta ataskaitos skyriuje „Bylų nagrinėjimas teismuose“).</w:t>
      </w:r>
    </w:p>
    <w:p>
      <w:pPr>
        <w:pStyle w:val="Normal"/>
        <w:spacing w:lineRule="auto" w:line="360"/>
        <w:ind w:firstLine="720"/>
        <w:jc w:val="both"/>
        <w:rPr/>
      </w:pPr>
      <w:r>
        <w:rPr/>
        <w:t>Pastebėtina, kad ir šiais, t. y. 2005 metais VTEK gauna skundų dėl tarnybinių automobilių naudojimo asmeniniams tikslams. Teko nagrinėti ir klausimus, susijusius su pareigybinių automobilių (kurių statusas kitoks nei tarnybinių automobilių) naudojimu. VTEK atkreipė dėmesį į tai, kad valstybinėje tarnyboje dirbantys asmenys, naudodamiesi pareigybiniais tarnybiniais automobiliais asmeniniams tikslams, pažeidžia Įstatymo 3 straipsnio 6 punkto reikalavimą nesinaudoti jokia valstybės nuosavybe, taip pat ir valstybei nuomojama nuosavybe, kitokiai nei tarnybinei veiklai.</w:t>
      </w:r>
    </w:p>
    <w:p>
      <w:pPr>
        <w:pStyle w:val="Normal"/>
        <w:spacing w:lineRule="auto" w:line="360"/>
        <w:ind w:firstLine="720"/>
        <w:jc w:val="both"/>
        <w:rPr/>
      </w:pPr>
      <w:r>
        <w:rPr/>
        <w:t xml:space="preserve">VTEK, atsižvelgdama į vis didėjantį skundų dėl naudojimosi tarnybiniais automobiliais skaičių, bei įvertindama tai, kad nesant pakankamai tikslaus naudojimosi tarnybiniu transportu teisinio reglamentavimo visuomenei kyla įtarimų dėl valstybinėje tarnyboje dirbančių asmenų galimai netinkamo Įstatymo reikalavimo nesinaudoti valstybės nuosavybe asmeniniams tikslams vykdymo, 2005 m. kovo 17 d. kreipėsi į Lietuvos Respublikos Vyriausybę, pateikdama jai siūlymą tobulinti Vyriausybės 1998-11-17 nutarimą Nr. 1341 „Dėl tarnybinių lengvųjų automobilių įsigijimo, nuomos ir naudojimo biudžetinėse įstaigose“ (toliau – Nutarimas). </w:t>
      </w:r>
    </w:p>
    <w:p>
      <w:pPr>
        <w:pStyle w:val="Normal"/>
        <w:spacing w:lineRule="auto" w:line="360"/>
        <w:ind w:firstLine="720"/>
        <w:jc w:val="both"/>
        <w:rPr/>
      </w:pPr>
      <w:r>
        <w:rPr/>
        <w:t xml:space="preserve">VTEK pabrėžė, jog šio Nutarimo 1.5.1 punkte nurodyta, kad pareigybiniais automobiliais turi teisę naudotis Vyriausybės nariai jiems nustatytoms funkcijoms atlikti, taip pat ir kitais su jų veiklos ypatumais susijusiais atvejais, kai būtina užtikrinti jų pareigų vykdymą arba asmens saugumą. Tačiau Įstatymo 3 straipsnyje besąlygiškai reglamentuojama, kad valstybinėje tarnyboje dirbantiems asmenims draudžiama naudotis valstybės nuosavybe, taip pat ir valstybei nuomojama nuosavybe, kitokiai nei tarnybinei veiklai. Atitinkami draudimai yra nurodyti ir Valstybės tarnybos įstatyme bei Valstybės tarnautojų veiklos etikos taisyklėse. Remiantis išdėstytu galima teigti, kad nutarimo ir Įstatymo bei kitų teisės aktų nuostatos nesiderina tarpusavyje, t. y. tarsi suponuoja prielaidą, kad tam tikras pareigas einantys asmenys turi teisę naudotis pareigybiniais automobiliais ne tik tarnybinėms funkcijoms atlikti, bet ir kitais atvejais. </w:t>
      </w:r>
    </w:p>
    <w:p>
      <w:pPr>
        <w:pStyle w:val="Normal"/>
        <w:spacing w:lineRule="auto" w:line="360"/>
        <w:ind w:firstLine="720"/>
        <w:jc w:val="both"/>
        <w:rPr/>
      </w:pPr>
      <w:r>
        <w:rPr/>
        <w:t>VTEK atkreipė Vyriausybės dėmesį ir į tai, kad nutarime faktiškai įteisintas asmeninio tarnautojo turto – automobilio naudojimas valstybės ar savivaldybių institucijų ir įstaigų interesais (kompensuojant sunaudotų degalų ir automobilio amortizacijos išlaidas). Tačiau alternatyvios galimybės, t. y. situacijų, kai tarnautojai už tam tikrą mokestį tam tikrais atvejais galėtų pasinaudoti tarnybiniais automobiliais asmeniniams tikslams, teisės aktai nenumato. Todėl VTEK pasiūlė Vyriausybei tobulinti nutarimą ir nustatyti:</w:t>
      </w:r>
    </w:p>
    <w:p>
      <w:pPr>
        <w:pStyle w:val="Normal"/>
        <w:spacing w:lineRule="auto" w:line="360"/>
        <w:ind w:firstLine="720"/>
        <w:jc w:val="both"/>
        <w:rPr/>
      </w:pPr>
      <w:r>
        <w:rPr>
          <w:i/>
        </w:rPr>
        <w:t xml:space="preserve">kokiais konkrečiais atvejais pareigybiniai tarnybiniai automobiliai gali būti naudojami ne tik valstybės politikams, pareigūnams ar tarnautojams nustatytoms funkcijoms atlikti; galimybę valstybės ir savivaldybių institucijų ar įstaigų vadovams kiekvienu konkrečiu atveju spręsti klausimą dėl leidimo tarnautojui pasinaudoti tarnybiniu automobiliu asmeniniams tikslams, atitinkamai kompensuojant degalų ir automobilio amortizacijos ar kitokias išlaidas; arba galimybę esant būtinumui išsinuomoti tarnybinį institucijos ar įstaigos automobilį be konkurso, už nuomą apmokant pagal nustatytus įkainius ir tvarką; rekomenduojamą pavyzdinę pareigybinių tarnybinių lengvųjų automobilių naudojimo tvarką; rekomenduojamą pavyzdinę tarnybinių (ir netarnybinių) lengvųjų automobilių naudojimo tvarką.  </w:t>
      </w:r>
    </w:p>
    <w:p>
      <w:pPr>
        <w:pStyle w:val="Normal"/>
        <w:spacing w:lineRule="auto" w:line="360"/>
        <w:ind w:firstLine="720"/>
        <w:jc w:val="both"/>
        <w:rPr/>
      </w:pPr>
      <w:r>
        <w:rPr/>
        <w:t xml:space="preserve">Vyriausybės kanclerio pavedimu VTEK siūlymus išnagrinėjo Finansų, Susisiekimo ir Vidaus reikalų ministerijos (toliau – ministerijos) ir informavo, kad artimiausiu metu bus parengtas nutarimo pakeitimo projektas, kuriame numatoma patikslinti nutarimo 1.5.1 punkto nuostatą, pagal kurią Vyriausybės nariai, Vyriausybės kancleris, Ministro Pirmininko vyriausiasis patarėjas ir Ministro Pirmininko sekretoriato vadovas turi teisę naudotis pareigybiniais tarnybiniais automobiliais ir kitais su jų veiklos ypatumais susijusiais atvejais, kai būtina užtikrinti jų pareigų atlikimą arba asmens saugumą. </w:t>
      </w:r>
    </w:p>
    <w:p>
      <w:pPr>
        <w:pStyle w:val="Normal"/>
        <w:spacing w:lineRule="auto" w:line="360"/>
        <w:ind w:firstLine="720"/>
        <w:jc w:val="both"/>
        <w:rPr/>
      </w:pPr>
      <w:r>
        <w:rPr/>
        <w:t xml:space="preserve">Deja, kitus VTEK pasiūlymus ministerijos įvertino kaip netikslingus. Pavyzdžiui, ministerijos nurodė, kad nutarime netikslinga nustatyti galimybę prireikus leisti tarnautojams naudotis tarnybiniais automobiliais asmeniniams tikslams, nes šiuo metu galiojantys teisės aktai numato galimybę valstybės ilgalaikį materialųjį turtą išsinuomoti. </w:t>
      </w:r>
    </w:p>
    <w:p>
      <w:pPr>
        <w:pStyle w:val="Normal"/>
        <w:spacing w:lineRule="auto" w:line="360"/>
        <w:ind w:firstLine="720"/>
        <w:jc w:val="both"/>
        <w:rPr/>
      </w:pPr>
      <w:r>
        <w:rPr/>
        <w:t>VTEK negali sutikti su tokia pozicija, nes darbo patirtis patvirtina (valstybės įmonės „Valstybės turto fondas“ vadovo byla), kad pagal galiojančius teisės aktus valstybės ilgalaikio materialaus turto nuoma asmeniniams tikslams turi būti vykdoma tik konkurso keliu, o be konkurso galima išnuomoti turtą tik siekiant užtikrinti visuomenės viešąjį interesą – trumpalaikiams renginiams (parodai, sporto varžyboms, pasitarimams, seminarams, kultūros ir kitiems renginiams) organizuoti.</w:t>
      </w:r>
    </w:p>
    <w:p>
      <w:pPr>
        <w:pStyle w:val="Normal"/>
        <w:spacing w:lineRule="auto" w:line="360"/>
        <w:ind w:firstLine="720"/>
        <w:jc w:val="both"/>
        <w:rPr/>
      </w:pPr>
      <w:r>
        <w:rPr/>
        <w:t xml:space="preserve">Taigi atmetus VTEK iniciatyvas visos minėtos problemos taip ir liko neišspręstos. </w:t>
      </w:r>
    </w:p>
    <w:p>
      <w:pPr>
        <w:pStyle w:val="Normal"/>
        <w:spacing w:lineRule="auto" w:line="360"/>
        <w:ind w:firstLine="720"/>
        <w:jc w:val="both"/>
        <w:rPr>
          <w:i/>
          <w:i/>
        </w:rPr>
      </w:pPr>
      <w:r>
        <w:rPr>
          <w:i/>
        </w:rPr>
      </w:r>
    </w:p>
    <w:p>
      <w:pPr>
        <w:pStyle w:val="Normal"/>
        <w:spacing w:lineRule="auto" w:line="360"/>
        <w:jc w:val="both"/>
        <w:rPr/>
      </w:pPr>
      <w:r>
        <w:rPr/>
        <w:tab/>
      </w:r>
      <w:r>
        <w:rPr>
          <w:b/>
        </w:rPr>
        <w:t>VTEK iniciatyvos dėl savivaldybių teisės aktų, įteisinančių valstybinėje tarnyboje dirbančių asmenų privilegijas.</w:t>
      </w:r>
    </w:p>
    <w:p>
      <w:pPr>
        <w:pStyle w:val="Normal"/>
        <w:spacing w:lineRule="auto" w:line="360"/>
        <w:ind w:firstLine="720"/>
        <w:jc w:val="both"/>
        <w:rPr/>
      </w:pPr>
      <w:r>
        <w:rPr/>
        <w:t xml:space="preserve">VTEK, atlikdama lokalinio pobūdžio teisės aktų antikorupcinį vertinimą, įvertino Neringos savivaldybės tarybos 2002-02-12 sprendimu Nr. 36 (toliau – Tarybos sprendimas) patvirtintas Vietinės rinkliavos už įvažiavimą mechaninėmis transporto priemonėmis į valstybės saugomą Kuršių nerijos nacionalinio parko Neringos savivaldybės administruojamą teritoriją lengvatas (toliau – Lengvatos). Lengvatų 2 ir 7 punkte buvo numatyta, kad dėl nemokamų leidimų įvažiuoti į Neringą išdavimo sprendžia meras (mero pavaduotojas) arba Neringos policijos komisaras, o 4 punkte lengvata nemokamai įvažiuoti numatyta Lietuvos Respublikos Prezidentūros atsakingiems darbuotojams, Seimo ir Vyriausybės nariams. </w:t>
      </w:r>
    </w:p>
    <w:p>
      <w:pPr>
        <w:pStyle w:val="Normal"/>
        <w:spacing w:lineRule="auto" w:line="360"/>
        <w:ind w:firstLine="720"/>
        <w:jc w:val="both"/>
        <w:rPr/>
      </w:pPr>
      <w:r>
        <w:rPr/>
        <w:t xml:space="preserve">Tačiau šis teisės aktas nenustatė nemokamų leidimų išdavimo tvarkos (kokie yra atsakingi valstybės tarnautojai, kokios jų funkcijos įgyvendinant sprendimą; pagrindimo kriterijai; kaip registruojami nemokami leidimai; atskaitingumas; atsakomybė ir kt.), taip pat nekonkretizavo, kokiems valstybinėje tarnyboje dirbantiems asmenims suteikiama lengvata nemokamai įvažiuoti į Neringą, ar kriterijai, pagrindžiantys nemokamo įvažiavimo būtinybę siekiant užtikrinti viešąjį, o ne privatų interesą. </w:t>
      </w:r>
    </w:p>
    <w:p>
      <w:pPr>
        <w:pStyle w:val="Normal"/>
        <w:spacing w:lineRule="auto" w:line="360"/>
        <w:ind w:firstLine="720"/>
        <w:jc w:val="both"/>
        <w:rPr/>
      </w:pPr>
      <w:r>
        <w:rPr/>
        <w:t xml:space="preserve">VTEK iškėlė prielaidą, kad šioje srityje gali būti piktnaudžiaujama tarnybine padėtimi bei gali kilti privačių ir viešųjų interesų konflikto grėsmė. Kadangi savivaldybės veiklos sritys, susijusios su neišsamiu reglamentavimu, leidimų, lengvatų ir kitokių papildomų teisių suteikimu pagal Korupcijos prevencijos įstatymo 6 straipsnio 3 dalį laikomi kriterijais, lemiančiais korupcijos pasireiškimo tikimybę, VTEK nusprendė, kad Neringos savivaldybės tarybos 2002-02-12 sprendimo Nr. 36 trečiojoje dalyje patvirtintos Lengvatos sudaro prielaidas kilti viešųjų ir privačių interesų konfliktui valstybinėje tarnyboje. </w:t>
      </w:r>
    </w:p>
    <w:p>
      <w:pPr>
        <w:pStyle w:val="Normal"/>
        <w:spacing w:lineRule="auto" w:line="360"/>
        <w:ind w:firstLine="720"/>
        <w:jc w:val="both"/>
        <w:rPr/>
      </w:pPr>
      <w:r>
        <w:rPr/>
        <w:t>Neringos savivaldybės tarybai buvo pasiūlyta keisti savo sprendimą bei reglamentuoti numatomų lengvatų taikymo tvarką, panaikinant prielaidas kilti viešųjų ir privačių interesų konfliktui valstybinėje tarnyboje.</w:t>
      </w:r>
    </w:p>
    <w:p>
      <w:pPr>
        <w:pStyle w:val="Normal"/>
        <w:spacing w:lineRule="auto" w:line="360"/>
        <w:ind w:firstLine="720"/>
        <w:jc w:val="both"/>
        <w:rPr/>
      </w:pPr>
      <w:r>
        <w:rPr/>
        <w:t xml:space="preserve">Atsižvelgusi į VTEK pastabas, Neringos savivaldybės taryba 2004-06-10 sprendimu Nr. T1-117 sustabdė tobulintino teisės akto galiojimą, parengė jo projektą ir pateikė jį VTEK, prašydama įvertinimo ir atitinkamų rekomendacijų. </w:t>
      </w:r>
    </w:p>
    <w:p>
      <w:pPr>
        <w:pStyle w:val="Normal"/>
        <w:spacing w:lineRule="auto" w:line="360"/>
        <w:ind w:firstLine="720"/>
        <w:jc w:val="both"/>
        <w:rPr/>
      </w:pPr>
      <w:r>
        <w:rPr/>
        <w:t xml:space="preserve">2004-12-27 tarybos sprendimu Nr. T1-271 buvo patvirtinta nauja redakcija lengvatų, kurios aiškiau nustatė, kokie subjektai atleidžiami nuo vietinės rinkliavos (pvz., lengvatų 1.4 punktas nustato, kad nuo vietinės rinkliavos atleidžiami valstybinių institucijų darbuotojai, vykdantys darbo užduotis Neringos savivaldybės teritorijoje, pateikę raštišką pavedimą ir tarnybinį pažymėjimą), leidimų nemokėti vietinės rinkliavos tam tikrais atvejais suteikimo tvarką bei kontrolę. </w:t>
      </w:r>
    </w:p>
    <w:p>
      <w:pPr>
        <w:pStyle w:val="Normal"/>
        <w:spacing w:lineRule="auto" w:line="360"/>
        <w:ind w:firstLine="540"/>
        <w:jc w:val="both"/>
        <w:rPr/>
      </w:pPr>
      <w:r>
        <w:rPr/>
        <w:t xml:space="preserve">Neringos savivaldybės teisės akto vertinimo pasekmėje, 2004 metais VTEK pradėjo antikorupcinį vertinimą lokalinio pobūdžio teisės aktų, nustatančių įvairius leidimus, nuolaidas, lengvatas ir kitokių papildomų teisių suteikimą ar apribojimus, kurie dažnai būna reglamentuojami nepakankamai detaliai. Todėl šiose srityse galėjo būti piktnaudžiaujama tarnybine padėtimi bei egzistuoti viešųjų ir privačių interesų konfliktų grėsmė. </w:t>
      </w:r>
    </w:p>
    <w:p>
      <w:pPr>
        <w:pStyle w:val="Normal"/>
        <w:spacing w:lineRule="auto" w:line="360"/>
        <w:ind w:firstLine="540"/>
        <w:jc w:val="both"/>
        <w:rPr/>
      </w:pPr>
      <w:r>
        <w:rPr/>
        <w:t xml:space="preserve">Atsižvelgiant į tai, VTEK kreipėsi į visas Lietuvos savivaldybes bei apskritis, ir pasiūlė joms sudaryti komisijas, kurios atliktų visų galiojančių ir rengiamų lokalinio pobūdžio teisės aktų, numatančių leidimų, nuolaidų, lengvatų ir kitokių papildomų teisių suteikimą ar apribojimus, analizę, nustatant prielaidas viešųjų ir privačių interesų konfliktams valstybinėje tarnyboje ir apie rezultatus informuoti VTEK. </w:t>
      </w:r>
    </w:p>
    <w:p>
      <w:pPr>
        <w:pStyle w:val="Normal"/>
        <w:spacing w:lineRule="auto" w:line="360"/>
        <w:ind w:firstLine="540"/>
        <w:jc w:val="both"/>
        <w:rPr/>
      </w:pPr>
      <w:r>
        <w:rPr/>
        <w:t xml:space="preserve">Pažymėtina, kad 4 savivaldybės (Panevėžio rajono, Pasvalio rajono, Raseinių rajono, Ukmergės rajono) ir 1 apskritis (Telšių) iki šiol nepateikė VTEK prašomų duomenų. 2 apskritys ir 10 savivaldybių atsiliepė tik po pakartotinų VTEK raginimų. </w:t>
      </w:r>
    </w:p>
    <w:p>
      <w:pPr>
        <w:pStyle w:val="Normal"/>
        <w:spacing w:lineRule="auto" w:line="360"/>
        <w:ind w:firstLine="540"/>
        <w:jc w:val="both"/>
        <w:rPr/>
      </w:pPr>
      <w:r>
        <w:rPr/>
        <w:t xml:space="preserve">Iš VTEK pateiktų atsakymų 53 atvejais buvo pranešta, kad atlikus analizę, prielaidų viešųjų ir privačių interesų konfliktui nenustatyta.  </w:t>
      </w:r>
    </w:p>
    <w:p>
      <w:pPr>
        <w:pStyle w:val="Normal"/>
        <w:spacing w:lineRule="auto" w:line="360"/>
        <w:ind w:firstLine="540"/>
        <w:jc w:val="both"/>
        <w:rPr/>
      </w:pPr>
      <w:r>
        <w:rPr/>
        <w:t>Kai kurios savivaldybės ir apskritys nesudarė specialios komisijos teisės aktų analizei atlikti, tačiau informavo VTEK, kad viešųjų ir privačių interesų konfliktų prevencija vykdoma remiantis patvirtintais kovos su korupcija priemonių lokaliniais planais (pavyzdžiui, Vilniaus apskrities viršininko administracijoje), arba, kad analogiškas analizes atlieka tam tikos nuolatinės (kaip taisyklė, Antikorupcijos) komisijos (pvz., Kauno miesto savivaldybėje).</w:t>
      </w:r>
    </w:p>
    <w:p>
      <w:pPr>
        <w:pStyle w:val="Normal"/>
        <w:spacing w:lineRule="auto" w:line="360"/>
        <w:ind w:firstLine="540"/>
        <w:jc w:val="both"/>
        <w:rPr/>
      </w:pPr>
      <w:r>
        <w:rPr/>
        <w:t xml:space="preserve">2 savivaldybės atsisakė sudaryti komisijas. Antai, Molėtų rajono savivaldybės mero pavaduotojas atsakė, kad negavus skundų dėl piktnaudžiavimo tarnybine padėtimi ar viešųjų ir privačių interesų konfliktų valstybės tarnyboje, sudaryti komisija, kuri atliktų analizę yra netikslinga. O Kupiškio rajono savivaldybės mero pavaduotojas informavo VTEK, kad galiojantys lokaliniai aktai yra pakankamai detalizuoti, todėl netikslinga sudaryti specialią komisiją. </w:t>
      </w:r>
    </w:p>
    <w:p>
      <w:pPr>
        <w:pStyle w:val="Normal"/>
        <w:spacing w:lineRule="auto" w:line="360"/>
        <w:ind w:firstLine="540"/>
        <w:jc w:val="both"/>
        <w:rPr/>
      </w:pPr>
      <w:r>
        <w:rPr/>
        <w:t xml:space="preserve">6 savivaldybės, atlikusios galiojančių ir rengiamų lokalinio pobūdžio teisės aktų, numatančių leidimų, nuolaidų, lengvatų ir kitokių papildomų teisių suteikimą ar apribojimus analizę, nustatė tam tikras prielaidas viešųjų ir privačių interesų konfliktams (dažniausiai buvo nustatyta, kad atskirų lengvatų, leidimų, licencijų išdavimo pagrindai ir tvarka nėra pakankamai reglamentuoti), todėl savivaldybių tarybos bei administracijos įsipareigojo imtis priemonių ir pašalinti lokalinių teisės aktų trūkumus. </w:t>
      </w:r>
    </w:p>
    <w:p>
      <w:pPr>
        <w:pStyle w:val="Normal"/>
        <w:spacing w:lineRule="auto" w:line="360"/>
        <w:ind w:firstLine="540"/>
        <w:jc w:val="both"/>
        <w:rPr/>
      </w:pPr>
      <w:r>
        <w:rPr/>
        <w:t xml:space="preserve">Pažymėtina, kad VTEK vertino ne tik savivaldybių ir apskričių atsakymus, bet atsižvelgė ir į jų pateiktus dokumentus. Lokalinių teisės aktų vertinimas VTEK vyksta nuolat. Būta atvejų, kai išanalizavus tam tikrą lokalinį teisės aktą, prielaidos viešųjų ir privačių interesų konfliktui nebuvo nustatytos, tačiau vėliau jos išryškėjo atliekant tyrimus dėl konkrečių valstybinėje tarnyboje dirbančių asmenų. Pavyzdžiui, vertinant Kauno miesto savivaldybės tarybos nario veiklą, VTEK nustatė, kad teisės aktai, reglamentuojantys kultūros projektų finansavimą iš Kauno miesto savivaldybės biudžeto, detaliai nereglamentuoja sprendimų dėl nenumatytų kultūros projektų finansavimo priėmimo procedūras. Atsižvelgus į VTEK pastabas, Kauno miesto savivaldybės taryba 2004-11-04 priėmė sprendimą Nr. T-541 „Dėl kultūros projektų dalinio finansavimo iš Kauno miesto savivaldybės biudžeto tvarkos aprašo patvirtinimo“, kuris detaliai reglamentuoja paraiškų dėl kultūros projektų dalinio finansavimo priėmimo tvarką bei kultūros projektų atrankos ir vertinimo procedūras. </w:t>
      </w:r>
    </w:p>
    <w:p>
      <w:pPr>
        <w:pStyle w:val="Normal"/>
        <w:spacing w:lineRule="auto" w:line="360"/>
        <w:ind w:firstLine="720"/>
        <w:jc w:val="both"/>
        <w:rPr/>
      </w:pPr>
      <w:r>
        <w:rPr/>
        <w:t xml:space="preserve">VTEK 2004 metais savo iniciatyva atliko 2 tyrimus, susijusius su laidojimo tvarka savivaldybių teritorijose, tačiau nepasitvirtinus spaudoje pateiktai informacijai abu šie tyrimai buvo nutraukti (dėl Tytuvėnų kapines eksploatuojančių tarnautojų galimai pažeidžiančios Įstatymo reikalavimus veiklos, susijusios su kapų skyrimu gyviems asmenims, ir dėl žiniasklaidoje pateiktos informacijos apie tai, kad prieš laidojant asmenis Birštono senosiose kapinėse būtina gauti Birštono savivaldybės mero leidimą, nes šiose kapinėse laidojami tik nusipelnę asmenys). </w:t>
      </w:r>
    </w:p>
    <w:p>
      <w:pPr>
        <w:pStyle w:val="Normal"/>
        <w:spacing w:lineRule="auto" w:line="360"/>
        <w:ind w:firstLine="720"/>
        <w:jc w:val="both"/>
        <w:rPr/>
      </w:pPr>
      <w:r>
        <w:rPr/>
      </w:r>
    </w:p>
    <w:p>
      <w:pPr>
        <w:pStyle w:val="Normal"/>
        <w:spacing w:lineRule="auto" w:line="360"/>
        <w:jc w:val="both"/>
        <w:rPr>
          <w:b/>
          <w:b/>
        </w:rPr>
      </w:pPr>
      <w:r>
        <w:rPr/>
        <w:tab/>
      </w:r>
      <w:r>
        <w:rPr>
          <w:b/>
        </w:rPr>
        <w:t>VTEK reakcija į žiniasklaidos informaciją dėl valstybinėje tarnyboje dirbančių asmenų, laikinojo nedarbingumo metu kirtusių valstybės sieną</w:t>
      </w:r>
    </w:p>
    <w:p>
      <w:pPr>
        <w:pStyle w:val="Normal"/>
        <w:spacing w:lineRule="auto" w:line="360"/>
        <w:ind w:firstLine="720"/>
        <w:jc w:val="both"/>
        <w:rPr/>
      </w:pPr>
      <w:r>
        <w:rPr/>
        <w:t xml:space="preserve">VTEK, atsižvelgdama į visuomenėje kilusius įtarimus dėl valstybinėje tarnyboje dirbančių asmenų galimai netinkamo elgesio, reagavo į dienraštyje „Lietuvos rytas“ išspausdintą straipsnį „Ligoniais apsimetę sukčiai keliauja po pasaulį“ bei dienraštyje „Respublika“ išspausdintą straipsnį „Nedarbingi „ligoniai“ keliauja už Sodros pinigus“. Straipsniuose buvo teigiama, kad Valstybinio socialinio draudimo fondo valdyba (toliau – VSDFV) nustatė per 500 atvejų, kai asmenys, turintys nedarbingumo pažymėjimus, vyko į užsienį. VTEK kreipėsi į VSDFV, prašydama pateikti visą informaciją apie VSDFV skyrių atlikto tyrimo metu nustatytus valstybinėje tarnyboje dirbančius asmenis, galimai padariusius tarnybinius nusižengimus. </w:t>
      </w:r>
    </w:p>
    <w:p>
      <w:pPr>
        <w:pStyle w:val="Normal"/>
        <w:spacing w:lineRule="auto" w:line="360"/>
        <w:ind w:firstLine="720"/>
        <w:jc w:val="both"/>
        <w:rPr/>
      </w:pPr>
      <w:r>
        <w:rPr/>
        <w:t>Kadangi VSDFV duomenų bazėje nėra duomenų apie asmenų einamas pareigas ir nėra galimybių nustatyti, kurie asmenys, laikinojo nedarbingumo laikotarpiu kirtę valstybės sieną, dirba valstybinėje tarnyboje, VSDFV nurodė tik atitinkamos valstybės ar savivaldybių institucijos, kurių darbuotojai įtarti padarę nusižengimus, pavadinimą ir nustatytų pažeidėjų skaičių. Tuomet VTEK kreipėsi į minėtame sąraše nurodytas institucijas dėl jose dirbančių asmenų (iš viso – 45 asmenys), galimai padariusių tarnybinius nusižengimus, ir, apibendrinusi surinktą informaciją, nustatė, kad visi asmenys, pažeidę Elgesio taisyklių nedarbingumo metu reikalavimus, buvo įspėti, daugelis jų savo noru atlygino padarytą Valstybinio socialinio draudimo fondui žalą, keliems biudžetinių įstaigų darbuotojams buvo paskirtos drausminės nuobaudos, vieno asmens (Panevėžio ligoninės gydytojo) veiklą neigiamai įvertino institucinė etikos komisija – tarnautojui buvo paskirta nuobauda.</w:t>
      </w:r>
    </w:p>
    <w:p>
      <w:pPr>
        <w:pStyle w:val="Normal"/>
        <w:spacing w:lineRule="auto" w:line="360"/>
        <w:ind w:firstLine="720"/>
        <w:jc w:val="both"/>
        <w:rPr>
          <w:b/>
          <w:b/>
        </w:rPr>
      </w:pPr>
      <w:r>
        <w:rPr>
          <w:b/>
        </w:rPr>
      </w:r>
    </w:p>
    <w:p>
      <w:pPr>
        <w:pStyle w:val="Normal"/>
        <w:spacing w:lineRule="auto" w:line="360"/>
        <w:ind w:firstLine="720"/>
        <w:jc w:val="both"/>
        <w:rPr>
          <w:b/>
          <w:b/>
        </w:rPr>
      </w:pPr>
      <w:r>
        <w:rPr>
          <w:b/>
        </w:rPr>
        <w:t>VTEK teikiamos rekomendacijos</w:t>
      </w:r>
    </w:p>
    <w:p>
      <w:pPr>
        <w:pStyle w:val="Normal"/>
        <w:spacing w:lineRule="auto" w:line="360"/>
        <w:ind w:firstLine="720"/>
        <w:jc w:val="both"/>
        <w:rPr/>
      </w:pPr>
      <w:r>
        <w:rPr/>
        <w:t>Valstybinėje tarnyboje dirbantiems asmenims Įstatymo nustatyta tvarka VTEK teikia rekomendacijas, paaiškinimus bei siūlymus dėl Įstatymo nuostatų taikymo. Kartais, atsižvelgdama į viešuosius visuomenės interesus, VTEK teikia rekomendacijas ir savo iniciatyva.</w:t>
      </w:r>
    </w:p>
    <w:p>
      <w:pPr>
        <w:pStyle w:val="Normal"/>
        <w:spacing w:lineRule="auto" w:line="360"/>
        <w:ind w:firstLine="720"/>
        <w:jc w:val="both"/>
        <w:rPr/>
      </w:pPr>
      <w:r>
        <w:rPr/>
        <w:t>Dažniausiai asmenys į VTEK kreipiasi žodžiu, telefonu ar elektroniniu paštu. Kaip ir kasmet, 2004 metais vidutiniškai per dieną VTEK gaudavo nuo 5 iki 10 paklausimų dėl tinkamo Įstatymo nuostatų įgyvendinimo.</w:t>
      </w:r>
    </w:p>
    <w:p>
      <w:pPr>
        <w:pStyle w:val="Normal"/>
        <w:spacing w:lineRule="auto" w:line="360"/>
        <w:ind w:firstLine="720"/>
        <w:jc w:val="both"/>
        <w:rPr/>
      </w:pPr>
      <w:r>
        <w:rPr/>
        <w:t xml:space="preserve">2004 metais VTEK apie 20 atvejų pagal atskirus valstybės ir savivaldybių institucijų vadovų paklausimus raštu pateikė savo išaiškinimus bei rekomendacijas dėl Įstatymo nuostatų laikymosi ir įgyvendinimo klausimų. </w:t>
      </w:r>
    </w:p>
    <w:p>
      <w:pPr>
        <w:pStyle w:val="Normal"/>
        <w:spacing w:lineRule="auto" w:line="360"/>
        <w:ind w:firstLine="720"/>
        <w:jc w:val="both"/>
        <w:rPr/>
      </w:pPr>
      <w:r>
        <w:rPr>
          <w:i/>
        </w:rPr>
        <w:t xml:space="preserve">Paminėtini keli būdingesnių rekomendacijų pavyzdžiai. </w:t>
      </w:r>
    </w:p>
    <w:p>
      <w:pPr>
        <w:pStyle w:val="Normal"/>
        <w:spacing w:lineRule="auto" w:line="360"/>
        <w:ind w:firstLine="720"/>
        <w:jc w:val="both"/>
        <w:rPr/>
      </w:pPr>
      <w:r>
        <w:rPr>
          <w:b/>
          <w:i/>
        </w:rPr>
        <w:t>Rekomendacija valstybinėje tarnyboje dirbantiems asmenims, ketinantiems dalyvauti rinkimuose į Europos Parlamentą ir pirmalaikiuose Lietuvos Respublikos Prezidento rinkimuose</w:t>
      </w:r>
    </w:p>
    <w:p>
      <w:pPr>
        <w:pStyle w:val="Normal"/>
        <w:spacing w:lineRule="auto" w:line="360"/>
        <w:ind w:firstLine="720"/>
        <w:jc w:val="both"/>
        <w:rPr/>
      </w:pPr>
      <w:r>
        <w:rPr/>
        <w:t>2004 metais VTEK, atsižvelgdama į tai, kad pirmalaikiuose Lietuvos Respublikos Prezidento rinkimuose bei rinkimuose į Europos Parlamentą ketina dalyvauti daug valstybinėje tarnyboje dirbančių asmenų, atkreipė pastarųjų dėmesį į prievolę informuoti savo institucijos vadovus apie ketinimus dalyvauti rinkimuose ir dėl to atsirandančią galimybę pereiti į kitą darbą. VTEK pažymėjo, kad rinkimų kampanijos metu kandidatai turėtų pasinaudoti įstatymų numatytomis galimybėmis būti laikinai atleistiems nuo darbo ar tarnybinių pareigų. Kitu atveju būtų neįmanoma dalyvauti politiniuose renginiuose darbo metu. Taigi, jeigu artėjantys rinkimai verčia politine veikla užsiimti dar neprasidėjus rinkimų kampanijai, patartina pasinaudoti atostogomis.</w:t>
      </w:r>
    </w:p>
    <w:p>
      <w:pPr>
        <w:pStyle w:val="Normal"/>
        <w:spacing w:lineRule="auto" w:line="360"/>
        <w:ind w:firstLine="720"/>
        <w:jc w:val="both"/>
        <w:rPr/>
      </w:pPr>
      <w:r>
        <w:rPr/>
        <w:t xml:space="preserve">VTEK taip pat akcentavo, kad siekiant išvengti viešųjų ir privačių interesų konflikto rinkimų laikotarpiu ypač svarbu nepažeisti Įstatymo 3 straipsnio 6 punkto reikalavimo – nesinaudoti ir neleisti naudotis jokia valstybės nuosavybe, taip pat ir valstybei nuomojama nuosavybe, kitokiai nei tarnybinei veiklai. Visa asmens politinė veikla, susijusi su dalyvavimu rinkimuose arba kitų asmenų bei institucijų pagalba kandidatams, negali būti laikoma tarnybine veikla, todėl valstybės ir savivaldybių institucijų vadovai privalo užtikrinti, kad jų pavaldiniai ar jie patys, dalyvaudami rinkiminėje veikloje, nesinaudotų jokia valstybės nuosavybe (transporto, ryšių paslaugos, naudojimasis organizacine ir kita technika bei įranga, taip pat patalpos ir kita). </w:t>
        <w:tab/>
        <w:t>Valstybinėje tarnyboje dirbantys asmenys negali būti verčiami talkinti politinei veiklai, išskyrus savanorišką dalyvavimą ne tarnybos metu. Be to, politikai turėtų elgtis taip, kad visuomenei nekiltų abejonių, kad kyla viešųjų ir privačių interesų konfliktas.</w:t>
      </w:r>
    </w:p>
    <w:p>
      <w:pPr>
        <w:pStyle w:val="Normal"/>
        <w:spacing w:lineRule="auto" w:line="360"/>
        <w:ind w:firstLine="720"/>
        <w:jc w:val="both"/>
        <w:rPr>
          <w:b/>
          <w:b/>
          <w:i/>
          <w:i/>
        </w:rPr>
      </w:pPr>
      <w:r>
        <w:rPr>
          <w:b/>
          <w:i/>
        </w:rPr>
      </w:r>
    </w:p>
    <w:p>
      <w:pPr>
        <w:pStyle w:val="Normal"/>
        <w:spacing w:lineRule="auto" w:line="360"/>
        <w:ind w:firstLine="720"/>
        <w:jc w:val="both"/>
        <w:rPr/>
      </w:pPr>
      <w:r>
        <w:rPr>
          <w:b/>
          <w:i/>
        </w:rPr>
        <w:t xml:space="preserve">Rekomendacija Lietuvos Respublikos Seimo nariams </w:t>
      </w:r>
    </w:p>
    <w:p>
      <w:pPr>
        <w:pStyle w:val="Normal"/>
        <w:spacing w:lineRule="auto" w:line="360"/>
        <w:ind w:firstLine="720"/>
        <w:jc w:val="both"/>
        <w:rPr/>
      </w:pPr>
      <w:r>
        <w:rPr/>
        <w:t xml:space="preserve">Šią rekomendaciją Seimo nariams VTEK pateikė 2004 m. gruodžio 15 d., atsižvelgusi į visuomenės informavimo priemonėse nurodytą informaciją apie Seimo narius, neatsisakiusius pareigų ar narystės įvairiose organizacijose. </w:t>
      </w:r>
    </w:p>
    <w:p>
      <w:pPr>
        <w:pStyle w:val="Normal"/>
        <w:spacing w:lineRule="auto" w:line="360"/>
        <w:jc w:val="both"/>
        <w:rPr/>
      </w:pPr>
      <w:r>
        <w:rPr/>
        <w:tab/>
        <w:t>Lietuvos Respublikos Konstitucijos 60 straipsnyje ir Lietuvos Respublikos Seimo statuto 6 straipsnyje nurodyta, kad Seimo nario pareigos, išskyrus jo pareigas Seime, nesuderinamos su jokiomis kitomis pareigomis valstybinėse įstaigose ir organizacijose, taip pat su darbu verslo, komercijos bei kitose privačiose įstaigose ar įmonėse. Statuto 18 straipsnyje reglamentuojama Seimo nario pareiga vengti interesų konflikto tarp Seimo nario privačių interesų ir jo pareigų atstovauti visuomenės interesams. Taip pat nurodyta, kad Seimo narys privalo elgtis taip, jog visuomenėje nekiltų net abejonės, kad toks konfliktas yra. Seimo narys privalo daryti viską, kad jo sąžiningumas nekeltų visuomenei abejonių ir kad visuomenė turėtų galimybę tuo įsitikinti.</w:t>
      </w:r>
    </w:p>
    <w:p>
      <w:pPr>
        <w:pStyle w:val="Normal"/>
        <w:spacing w:lineRule="auto" w:line="360"/>
        <w:ind w:firstLine="720"/>
        <w:jc w:val="both"/>
        <w:rPr/>
      </w:pPr>
      <w:r>
        <w:rPr/>
        <w:t>Įstatymo 12 straipsnio 2 dalyje asmenims, dirbantiems valstybinėje tarnyboje (tarp jų ir valstybės politikams – Seimo nariams), nustatytas draudimas atstovauti privačioms grupėms ar asmenims ir ginti jų interesus valstybės ar savivaldybių institucijose.</w:t>
      </w:r>
    </w:p>
    <w:p>
      <w:pPr>
        <w:pStyle w:val="Normal"/>
        <w:spacing w:lineRule="auto" w:line="360"/>
        <w:ind w:firstLine="720"/>
        <w:jc w:val="both"/>
        <w:rPr/>
      </w:pPr>
      <w:r>
        <w:rPr/>
        <w:t xml:space="preserve">Atsižvelgdama į minėtus teisės aktų reikalavimus bei į tai, kad Seimo nariai yra Tautos atstovai ir turi atstovauti visos Tautos interesams, VTEK, vadovaudamasi Įstatymo 22 straipsnio 1 dalies 2 punkto ir 23 straipsnio 6 dalies 1 ir 5 punkto nuostatomis, rekomendavo Seimo nariams atsisakyti organizacijose, asociacijose, susivienijimuose narystės ir pareigų, kurių atlikimas susijęs su šių struktūrų valdymu, sprendimų priėmimu, atstovavimu ir pan. </w:t>
      </w:r>
    </w:p>
    <w:p>
      <w:pPr>
        <w:pStyle w:val="Normal"/>
        <w:spacing w:lineRule="auto" w:line="360"/>
        <w:ind w:firstLine="720"/>
        <w:jc w:val="both"/>
        <w:rPr/>
      </w:pPr>
      <w:r>
        <w:rPr/>
      </w:r>
    </w:p>
    <w:p>
      <w:pPr>
        <w:pStyle w:val="Normal"/>
        <w:spacing w:lineRule="auto" w:line="360"/>
        <w:ind w:firstLine="720"/>
        <w:jc w:val="both"/>
        <w:rPr/>
      </w:pPr>
      <w:r>
        <w:rPr>
          <w:b/>
          <w:i/>
        </w:rPr>
        <w:t>Lietuvos Respublikos Valstybinės paminklosaugos komisijos pirmininkui pateikta rekomendacija</w:t>
      </w:r>
    </w:p>
    <w:p>
      <w:pPr>
        <w:pStyle w:val="Normal"/>
        <w:spacing w:lineRule="auto" w:line="360"/>
        <w:ind w:firstLine="720"/>
        <w:jc w:val="both"/>
        <w:rPr/>
      </w:pPr>
      <w:r>
        <w:rPr/>
        <w:t>Pagal Įstatymo 12 straipsnio nuostatas valstybės tarnautojui draudžiama atstovauti privačioms grupėms ar asmenims ir ginti jų interesus valstybės ir savivaldybių institucijose. Įstatymo 11 straipsnio nuostatos tarnautojui draudžia dalyvauti rengiant, svarstant ar priimant sprendimus arba kitaip paveikti sprendimus, kurie sukelia viešųjų ir privačių interesų konfliktą. Pagal Įstatymo 6 straipsnį tarnautojai privačių interesų deklaracijose turi nurodyti narystę, ryšius ir pareigas visuomeniniuose judėjimuose ar organizacijose, jeigu tai gali sukelti viešųjų ir privačių interesų konfliktą.</w:t>
      </w:r>
    </w:p>
    <w:p>
      <w:pPr>
        <w:pStyle w:val="Normal"/>
        <w:spacing w:lineRule="auto" w:line="360"/>
        <w:ind w:firstLine="720"/>
        <w:jc w:val="both"/>
        <w:rPr/>
      </w:pPr>
      <w:r>
        <w:rPr/>
        <w:t>Valstybinės paminklosaugos komisijos pirmininko paklausime nurodytos aplinkybės suponavo prielaidą, jog valstybės tarnautojui dalyvaujant visuomeninių organizacijų veikloje ir atliekant jam priskirtas tarnybines pareigas Valstybinėje paminklosaugos komisijoje gali kilti viešųjų ir privačių interesų konfliktas. Šiam asmeniui buvo rekomenduota vykdyti aukščiau nurodytus Įstatymo 6, 11 ir 12 straipsnių reikalavimus.</w:t>
      </w:r>
    </w:p>
    <w:p>
      <w:pPr>
        <w:pStyle w:val="Normal"/>
        <w:spacing w:lineRule="auto" w:line="360"/>
        <w:ind w:firstLine="720"/>
        <w:jc w:val="both"/>
        <w:rPr/>
      </w:pPr>
      <w:r>
        <w:rPr/>
        <w:t xml:space="preserve">Taip pat VTEK nurodė, kad institucijos vadovas, kontroliuodamas, kaip vykdomas Įstatymas, remdamasis privačių interesų deklaracijų duomenimis turėtų parengti konkrečiam tarnautojui rekomendacijas, kokių priemonių jis turi imtis, kad savo veiklą suderintų su Įstatymo reikalavimais. Šias rekomendacijas tarnautojas privalo vykdyti. </w:t>
      </w:r>
    </w:p>
    <w:p>
      <w:pPr>
        <w:pStyle w:val="Normal"/>
        <w:spacing w:lineRule="auto" w:line="360"/>
        <w:jc w:val="both"/>
        <w:rPr/>
      </w:pPr>
      <w:r>
        <w:rPr/>
        <w:tab/>
        <w:t>Be to, atkreiptas dėmesys į tai, kad valstybės tarnautojų elgesį reglamentuoja Lietuvos Respublikos Vyriausybės 2002-06-24 nutarimu Nr. 968 patvirtintos Valstybės tarnautojų veiklos elgesio taisyklės, kuriose nurodyta, kad tarnautojas privalo: tinkamai atlikti pareigybės aprašyme nustatytas funkcijas; vadovautis valdžios institucijų suformuluotais tikslais ir kryptimis; būti lojalus ir paslaugus savo vadovybei, kolegoms ir pavaldiniams; naudoti savo darbo valandas efektyviai ir tik tarnybos tikslams; nesinaudoti tarnybine informacija asmeniniams tikslams ir kt. Valstybės tarnautojai privalo vadovautis šiomis taisyklėm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rPr>
        <w:tab/>
      </w:r>
      <w:r>
        <w:rPr>
          <w:b/>
          <w:i/>
        </w:rPr>
        <w:t>Biržų rajono savivaldybės tarybos nariui pateikta rekomendacija</w:t>
      </w:r>
    </w:p>
    <w:p>
      <w:pPr>
        <w:pStyle w:val="Normal"/>
        <w:spacing w:lineRule="auto" w:line="360"/>
        <w:ind w:firstLine="720"/>
        <w:jc w:val="both"/>
        <w:rPr/>
      </w:pPr>
      <w:r>
        <w:rPr>
          <w:iCs/>
        </w:rPr>
        <w:t xml:space="preserve">Šią rekomendaciją tarybos nariui VTEK pateikė įvertinusi laikraščio „Ekstra žinios“ straipsnyje „Viktoro pėdomis“ nurodytas aplinkybes bei išnagrinėjusi Biržų rajono savivaldybės Etikos ir procedūrų komisijos išvadą ir ją pagrindžiančius dokumentus dėl pastarojo asmens dalyvavimo reklamuojant UAB „Panoras“ gaminamą „Kęstučio“ alų. </w:t>
      </w:r>
    </w:p>
    <w:p>
      <w:pPr>
        <w:pStyle w:val="Normal"/>
        <w:spacing w:lineRule="auto" w:line="360"/>
        <w:ind w:firstLine="720"/>
        <w:jc w:val="both"/>
        <w:rPr/>
      </w:pPr>
      <w:r>
        <w:rPr/>
        <w:t xml:space="preserve">Remdamasi Viešųjų ir privačių interesų derinimo valstybinėje tarnyboje Įstatymo 22 straipsnio 1 dalies 2 punkto ir 23 straipsnio 6 dalies nuostatomis, VTEK rekomendavo K. Slavinskui, vadovaujantis Įstatymo 4 straipsnio, 5 straipsnio 2 dalies, 6 straipsnio 1 dalies 6 punkto ir 7 straipsnio reikalavimais, su UAB „Panoras“ susijusias naujai paaiškėjusias aplinkybes, galinčias sukelti viešųjų ir privačių interesų konfliktą, </w:t>
      </w:r>
      <w:r>
        <w:rPr>
          <w:iCs/>
        </w:rPr>
        <w:t>deklaruoti</w:t>
      </w:r>
      <w:r>
        <w:rPr/>
        <w:t xml:space="preserve"> papildomoje privačių interesų deklaracijoje ir, vadovaujantis šio įstatymo 11 straipsnio bei Vietos savivaldos įstatymo 23 straipsnio 4 punkto reikalavimais, ateityje atliekant savivaldybės tarybos nario pareigas </w:t>
      </w:r>
      <w:r>
        <w:rPr>
          <w:iCs/>
        </w:rPr>
        <w:t>nusišalinti</w:t>
      </w:r>
      <w:r>
        <w:rPr/>
        <w:t xml:space="preserve"> nuo klausimų, susijusių su UAB „Panoras“, sprendimo procedūrų. VTEK rekomendacija buvo įvykdyta.</w:t>
      </w:r>
    </w:p>
    <w:p>
      <w:pPr>
        <w:pStyle w:val="Normal"/>
        <w:spacing w:lineRule="auto" w:line="360"/>
        <w:ind w:firstLine="720"/>
        <w:jc w:val="both"/>
        <w:rPr/>
      </w:pPr>
      <w:r>
        <w:rPr/>
      </w:r>
    </w:p>
    <w:p>
      <w:pPr>
        <w:pStyle w:val="Normal"/>
        <w:spacing w:lineRule="auto" w:line="360"/>
        <w:jc w:val="both"/>
        <w:rPr>
          <w:b/>
          <w:b/>
          <w:i/>
          <w:i/>
        </w:rPr>
      </w:pPr>
      <w:r>
        <w:rPr>
          <w:b/>
        </w:rPr>
        <w:tab/>
      </w:r>
      <w:r>
        <w:rPr>
          <w:b/>
          <w:i/>
        </w:rPr>
        <w:t>Valstybinės jaunimo reikalų tarybos sekretoriui pateikta rekomendacija</w:t>
      </w:r>
    </w:p>
    <w:p>
      <w:pPr>
        <w:pStyle w:val="Normal"/>
        <w:spacing w:lineRule="auto" w:line="360"/>
        <w:ind w:firstLine="720"/>
        <w:jc w:val="both"/>
        <w:rPr/>
      </w:pPr>
      <w:r>
        <w:rPr/>
        <w:t xml:space="preserve">VTEK išnagrinėjo Valstybinės jaunimo reikalų tarybos sekretoriaus prašymą nurodyti, kokių priemonių turi imtis Valstybinės jaunimo reikalų tarybos darbuotojai, kad savo tarnybinę veiklą suderintų su  Įstatymo reikalavimais. </w:t>
      </w:r>
    </w:p>
    <w:p>
      <w:pPr>
        <w:pStyle w:val="Normal"/>
        <w:spacing w:lineRule="auto" w:line="360"/>
        <w:ind w:firstLine="720"/>
        <w:jc w:val="both"/>
        <w:rPr/>
      </w:pPr>
      <w:r>
        <w:rPr/>
        <w:t>VTEK nustatė, kad Valstybinės jaunimo reikalų tarybos darbuotojai pagal Įstatymo 2 straipsnio 1 dalį priskirti prie asmenų, dirbančių valstybinėje tarnyboje, todėl šiems asmenims numatyta prievolė Įstatymo nustatyta tvarka kasmet pildyti metines privačių interesų deklaracijas, o paaiškėjus naujoms aplinkybėms, – papildomas deklaracijas (4 ir 7 straipsniai). Tokie asmenys deklaracijoje, be kitų duomenų, turi nurodyti savo ir sutuoktinio pareigas bei ryšius su įmonėmis ar organizacijomis, jeigu dėl jų gali kilti viešųjų ir privačių interesų konfliktų (6 straipsnio 1 dalies 6 punktas). Atsižvelgdamas į deklaracijose nurodytus galimus interesų konfliktus, institucijos vadovas ar jo įgaliotas atstovas turėtų parengti atitinkamas rašytines rekomendacijas, kokių asmuo turi imtis priemonių, kad savo tarnybinę veiklą suderintų su Įstatymo reikalavimais (22 straipsnio 1 dalies 2 punktas).</w:t>
      </w:r>
    </w:p>
    <w:p>
      <w:pPr>
        <w:pStyle w:val="Normal"/>
        <w:spacing w:lineRule="auto" w:line="360"/>
        <w:ind w:firstLine="720"/>
        <w:jc w:val="both"/>
        <w:rPr/>
      </w:pPr>
      <w:r>
        <w:rPr/>
        <w:t xml:space="preserve">VTEK nurodė, kad rengiant minėtas rekomendacijas turėtų būti nurodyta, kokiais atvejais asmeniui draudžiama dalyvauti sprendimų svarstymo ar priėmimo procedūrose, kad būtų išvengta interesų konflikto (pavyzdžiui, sprendžiant klausimus, susijusius su  organizacijomis, kurių narys yra asmuo ar jo sutuoktinis, kuriose jie eina pareigas ar yra susijęs kokiais nors ryšiais). </w:t>
      </w:r>
    </w:p>
    <w:p>
      <w:pPr>
        <w:pStyle w:val="Normal"/>
        <w:spacing w:lineRule="auto" w:line="360"/>
        <w:ind w:firstLine="720"/>
        <w:jc w:val="both"/>
        <w:rPr/>
      </w:pPr>
      <w:r>
        <w:rPr/>
        <w:t>VTEK taip pat atkreipė dėmesį į tai, kad ne tik nurodytais rekomendacijose, bet ir visais kitais galinčiais sukelti interesų konfliktą atvejais asmenys privalo vykdyti Įstatymo 11 straipsnio reikalavimus, nusišalinti ir nedalyvauti atitinkamų klausimų sprendimo procedūrose.</w:t>
      </w:r>
    </w:p>
    <w:p>
      <w:pPr>
        <w:pStyle w:val="Normal"/>
        <w:spacing w:lineRule="auto" w:line="360"/>
        <w:ind w:firstLine="720"/>
        <w:jc w:val="both"/>
        <w:rPr/>
      </w:pPr>
      <w:r>
        <w:rPr/>
        <w:t xml:space="preserve">Kiekvienu konkrečiu atveju institucijos vadovas ar jo įgaliotas atstovas gali nepriimti pareikšto nusišalinimo ir įpareigoti asmenį dalyvauti tolesnėje sprendimo priėmimo ar rengimo procedūroje (11 straipsnio 2 dalis). Toks vadovo sprendimas turėtų būti paremtas viešojo intereso pirmenybės užtikrinimu. </w:t>
      </w:r>
    </w:p>
    <w:p>
      <w:pPr>
        <w:pStyle w:val="Normal"/>
        <w:spacing w:lineRule="auto" w:line="360"/>
        <w:ind w:firstLine="720"/>
        <w:jc w:val="both"/>
        <w:rPr/>
      </w:pPr>
      <w:r>
        <w:rPr/>
        <w:t>Dėl sekretoriaus prašyme nurodytos situacijos (kai sprendimui priimti būtinas tarybos narių kvorumas, kurio neliktų nusišalinus suinteresuotam priimti sprendimą asmeniui) VTEK paaiškino, jog kai kuriais atvejais gali būti traktuojama, kad dėl šios aplinkybės tokio asmens nusišalinimas nepriimamas siekiant įgyvendinti institucijai priskirtas funkcijas, t. y. užtikrinant viešąjį interesą. Tačiau nurodytos aplinkybės bei prašyme minimos problemos rodo, kad dabartinė Valstybinės jaunimo reikalų tarybos formavimo tvarka sudaro prielaidų viešųjų ir privačių interesų konfliktui valstybės tarnyboje. VTEK nuomone, turėtų būti tobulinami šios tarybos formavimą reglamentuojantys teisės aktai.</w:t>
      </w:r>
    </w:p>
    <w:p>
      <w:pPr>
        <w:pStyle w:val="Normal"/>
        <w:spacing w:lineRule="auto" w:line="360"/>
        <w:ind w:firstLine="720"/>
        <w:jc w:val="both"/>
        <w:rPr/>
      </w:pPr>
      <w:r>
        <w:rPr/>
      </w:r>
    </w:p>
    <w:p>
      <w:pPr>
        <w:pStyle w:val="Normal"/>
        <w:spacing w:lineRule="auto" w:line="360"/>
        <w:ind w:firstLine="720"/>
        <w:jc w:val="both"/>
        <w:rPr>
          <w:b/>
          <w:b/>
          <w:i/>
          <w:i/>
        </w:rPr>
      </w:pPr>
      <w:r>
        <w:rPr>
          <w:b/>
          <w:i/>
        </w:rPr>
        <w:t>Vyriausybės atstovei Kauno apskrityje pateikta rekomendacija</w:t>
      </w:r>
    </w:p>
    <w:p>
      <w:pPr>
        <w:pStyle w:val="Normal"/>
        <w:spacing w:lineRule="auto" w:line="360"/>
        <w:ind w:firstLine="720"/>
        <w:jc w:val="both"/>
        <w:rPr/>
      </w:pPr>
      <w:r>
        <w:rPr/>
        <w:t>VTEK išnagrinėjo Vyriausybės atstovės Kauno apskrityje prašymą pateikti rekomendacijas dėl Įstatymo nuostatų įgyvendinimo. Prašyme buvo nurodyta, kad tarnautoja nuo 2003 m. gruodžio 8 d. buvo paskirta Vyriausybės atstove Kauno apskrityje ketverių metų kadencijai, o jos vyras ketino įsidarbinti vienoje Kauno apskrities savivaldybių administracijos direktoriumi, todėl VTEK klausiama, ar ši situacija nesukels viešųjų ir privačių interesų konflikto.</w:t>
      </w:r>
    </w:p>
    <w:p>
      <w:pPr>
        <w:pStyle w:val="Normal"/>
        <w:spacing w:lineRule="auto" w:line="360"/>
        <w:ind w:firstLine="720"/>
        <w:jc w:val="both"/>
        <w:rPr/>
      </w:pPr>
      <w:r>
        <w:rPr/>
        <w:t>VTEK nustatė, kad Vyriausybės atstovo tarnyba yra savivaldybių administracinės priežiūros institucija, kurios prioritetinis tikslas – prižiūrėti savivaldybių veiklą. Lietuvos Respublikos savivaldybių administracinės priežiūros įstatyme nustatyta, kad Vyriausybės atstovas tikrina savivaldybės administracijos direktoriaus priimtų teisės aktų teisėtumą; atlikdamas savivaldybės administracinę priežiūrą, teikia administraciniam teismui pareiškimus dėl savivaldybės institucijų ir savivaldybės pareigūnų teisės aktų, neatitinkančių Konstitucijos ir įstatymų, dėl aktų ir veiksmų  (neveikimo), pažeidžiančių viešąjį interesą ar gyventojų ir organizacijų teises, teisėtumo, bei atlieka kitas su savivaldybės administracijos direktoriaus veiklos priežiūra susijusias funkcijas.</w:t>
      </w:r>
    </w:p>
    <w:p>
      <w:pPr>
        <w:pStyle w:val="Normal"/>
        <w:spacing w:lineRule="auto" w:line="360"/>
        <w:ind w:firstLine="720"/>
        <w:jc w:val="both"/>
        <w:rPr/>
      </w:pPr>
      <w:r>
        <w:rPr/>
        <w:t>Įstatymas draudžia valstybinėje tarnyboje dirbančiam asmeniui dalyvauti rengiant, svarstant ar priimant sprendimus arba kitaip paveikti sprendimus, sukeliančius interesų konfliktą; tokiam asmeniui neleidžiama dalyvauti kontrolės, tyrimo komisijų ar kitų panašaus pobūdžio institucijų darbe, jeigu tai gali sukelti interesų konfliktą. Be to, pagal šį įstatymą tokie asmenys negali atstovauti valstybės institucijai, jeigu dėl to kyla interesų konfliktas.</w:t>
      </w:r>
    </w:p>
    <w:p>
      <w:pPr>
        <w:pStyle w:val="Normal"/>
        <w:spacing w:lineRule="auto" w:line="360"/>
        <w:ind w:firstLine="720"/>
        <w:jc w:val="both"/>
        <w:rPr/>
      </w:pPr>
      <w:r>
        <w:rPr/>
        <w:t xml:space="preserve">VTEK, įvertinusi nurodytą situaciją bei atsižvelgusi į minėtus teisės aktų reikalavimus, padarė išvadą, kad sutuoktiniui įsidarbinus savivaldybės administracijos direktoriumi Kauno apskrityje galimas Vyriausybės atstovės Kauno apskrityje tarnybinės veiklos ir privačių interesų susikirtimas. Taigi jai atliekant pavestąsias Vyriausybės atstovo Kauno apskrityje funkcijas, susijusias su būsimos sutuoktinio tarnybinės veiklos kontrole (priežiūra), nuolat egzistuos grėsmė kilti </w:t>
      </w:r>
      <w:r>
        <w:rPr>
          <w:lang w:val="en-US" w:eastAsia="en-US"/>
        </w:rPr>
        <w:t>viešųjų ir privačių interesų konfliktui. Vengdama situacijos, galinčios sukelti interesų konfliktą, vadovaudamasi Įstatymo 11 straipsniu tarnautoja privalės nusišalinti nuo daugelio tarnybinių funkcijų atlikimo ir todėl negalės tinkamai atlikti savo pareigų.</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b/>
          <w:b/>
          <w:i/>
          <w:i/>
          <w:lang w:val="en-US" w:eastAsia="en-US"/>
        </w:rPr>
      </w:pPr>
      <w:r>
        <w:rPr>
          <w:b/>
          <w:i/>
          <w:lang w:val="en-US" w:eastAsia="en-US"/>
        </w:rPr>
        <w:t xml:space="preserve">Rekomendacija </w:t>
      </w:r>
      <w:r>
        <w:rPr>
          <w:b/>
          <w:i/>
        </w:rPr>
        <w:t>Valstybinio socialinio draudimo fondo valdybos Kėdainių rajono skyriui</w:t>
      </w:r>
    </w:p>
    <w:p>
      <w:pPr>
        <w:pStyle w:val="Normal"/>
        <w:spacing w:lineRule="auto" w:line="360"/>
        <w:jc w:val="both"/>
        <w:rPr/>
      </w:pPr>
      <w:r>
        <w:rPr/>
        <w:tab/>
        <w:t xml:space="preserve">VTEK įvertino situaciją, kuomet Valstybinio socialinio draudimo fondo valdybos Kėdainių rajono vedėjo pavaduotoja skiriama pavaduoti skyriaus vedėją jam nesant darbe dėl atostogų, komandiruočių, ligos ar pan., o skyriuje dirbantys jos artimi giminaičiai ir šeimos nariai tampa jai tiesiogiai pavaldūs. Tokios aplinkybės sukuria viešųjų ir privačių interesų konflikto situaciją, kadangi skyriaus vedėjo pavaduotojai atliekant skyriaus vedėjo pareigas reikėtų priimti sprendimus ar dalyvauti juos priimant, ar vykdyti kitus pavedimus, susijusius su jos privačiais interesais – su jos šeimos narių ir artimųjų giminaičių darbu. </w:t>
      </w:r>
    </w:p>
    <w:p>
      <w:pPr>
        <w:pStyle w:val="Normal"/>
        <w:spacing w:lineRule="auto" w:line="360"/>
        <w:ind w:firstLine="720"/>
        <w:jc w:val="both"/>
        <w:rPr/>
      </w:pPr>
      <w:r>
        <w:rPr/>
        <w:t xml:space="preserve">VTEK konstatavo, kad tokie veiksmai pagal Įstatymo 11 straipsnio reikalavimus  yra draudžiami. Šiuo atveju skyriaus vedėjo pavaduotojai einant skyriaus vedėjo pareigas nuolat egzistuos interesų konflikto grėsmė ir ji negalės tinkamai atlikti pavesto darbo. </w:t>
      </w:r>
    </w:p>
    <w:p>
      <w:pPr>
        <w:pStyle w:val="Normal"/>
        <w:spacing w:lineRule="auto" w:line="360"/>
        <w:ind w:firstLine="720"/>
        <w:jc w:val="both"/>
        <w:rPr/>
      </w:pPr>
      <w:r>
        <w:rPr/>
        <w:t>VTEK, atsižvelgdama į nurodytas aplinkybes, rekomendavo skyriaus vedėjo pavaduotojai ateityje, vykdant Įstatymo įpareigojančias nuostatas, deklaruoti galimą viešųjų ir privačių interesų konfliktą ir nusišalinti nuo visų  klausimų, susijusių su privačiais interesais, sprendimo procedūrų. Arba, atsižvelgiant į tai, kad skyriaus vedėjas turi du pavaduotojus, rekomenduotina pavesti skyriaus vedėjo pareigas laikinai eiti kitam pavaduotojui.</w:t>
      </w:r>
    </w:p>
    <w:p>
      <w:pPr>
        <w:pStyle w:val="Normal"/>
        <w:spacing w:lineRule="auto" w:line="360"/>
        <w:ind w:firstLine="720"/>
        <w:jc w:val="both"/>
        <w:rPr/>
      </w:pPr>
      <w:r>
        <w:rPr/>
      </w:r>
    </w:p>
    <w:p>
      <w:pPr>
        <w:pStyle w:val="Normal"/>
        <w:spacing w:lineRule="auto" w:line="360"/>
        <w:ind w:firstLine="720"/>
        <w:jc w:val="both"/>
        <w:rPr>
          <w:b/>
          <w:b/>
          <w:i/>
          <w:i/>
        </w:rPr>
      </w:pPr>
      <w:r>
        <w:rPr>
          <w:b/>
          <w:i/>
        </w:rPr>
        <w:t>Rekomendacija savivaldybių tarybų nariams</w:t>
      </w:r>
    </w:p>
    <w:p>
      <w:pPr>
        <w:pStyle w:val="Normal"/>
        <w:spacing w:lineRule="auto" w:line="360"/>
        <w:ind w:firstLine="720"/>
        <w:jc w:val="both"/>
        <w:rPr/>
      </w:pPr>
      <w:r>
        <w:rPr/>
        <w:t xml:space="preserve">VTEK gavo Vyriausybės atstovo Utenos apskrityje prašymą paaiškinti, ar gali savivaldybių tarybų nariai, būdami ir savivaldybės įmonių, viešųjų įstaigų, savivaldybei atskaitingų įstaigų ir kt. vadovais ar pavaduotojais, dalyvauti tarybos posėdžiuose balsuojant ar kitaip sprendžiant su šiomis įmonėmis bei įstaigomis susijusius klausimus. </w:t>
      </w:r>
    </w:p>
    <w:p>
      <w:pPr>
        <w:pStyle w:val="Normal"/>
        <w:spacing w:lineRule="auto" w:line="360"/>
        <w:ind w:firstLine="720"/>
        <w:jc w:val="both"/>
        <w:rPr/>
      </w:pPr>
      <w:r>
        <w:rPr/>
        <w:t>VTEK atkreipė dėmesį į tai, kad Lietuvos Respublikos Konstitucinis Teismas 2004-02-13 priėmė sprendimą dėl Konstitucinio Teismo 2003-05-30 nutarimo išaiškinimo bei 2004-02-11 – sprendimą dėl Konstitucinio Teismo 2002-12-24 nutarimo išaiškinimo, kuriame nurodyta, kad „valstybės pareigūnai (tarnautojai ar kiti asmenys, nepriklausomai nuo to, kaip jie vadinami įstatymuose), pagal Konstituciją ir įstatymus turintys įgaliojimus priimti tokius sprendimus, nuo kurių priklauso savivaldybių tarybų sprendimų pagal Konstitucijoje ir įstatymuose apibrėžtą kompetenciją priėmimas ir įgyvendinimas, tuo pat metu negali būti savivaldybių tarybų nariais. Tokiais nelaikytini asmenys, turintys įgaliojimus vykdyti tik organizacinę, techninę ar pan. savivaldybių taryboms atskaitingų vykdomųjų organų, savivaldybių įstaigų ar įmonių kontrolę ar priežiūrą“.</w:t>
      </w:r>
    </w:p>
    <w:p>
      <w:pPr>
        <w:pStyle w:val="Normal"/>
        <w:spacing w:lineRule="auto" w:line="360"/>
        <w:ind w:firstLine="720"/>
        <w:jc w:val="both"/>
        <w:rPr/>
      </w:pPr>
      <w:r>
        <w:rPr/>
        <w:t>Pagal Įstatymą tinkamas tarybos nario ir savivaldybių taryboms atskaitingų vykdomųjų organų, savivaldybių įstaigų ar įmonių darbuotojo pareigų atlikimas šiuo atveju visų pirma sietinas su viešojo, o ne su privataus intereso užtikrinimu. Savivaldybės tarybos nario veiksmai dalyvaujant tarybos posėdyje, balsuojant ar kitaip sprendžiant jo tarnybinei kompetencijai priskirtus klausimus, susijusius su savivaldybės įmone, iš valstybės ar savivaldybės biudžeto finansuojama biudžetine ar viešąja įstaiga, kurioje jis dirba, teoriškai priskirtini viešuosius visuomenės interesus užtikrinantiems veiksmams. Tačiau viešųjų ir privačių interesų konflikto tikimybė neatmestina.</w:t>
      </w:r>
    </w:p>
    <w:p>
      <w:pPr>
        <w:pStyle w:val="Normal"/>
        <w:spacing w:lineRule="auto" w:line="360"/>
        <w:ind w:firstLine="720"/>
        <w:jc w:val="both"/>
        <w:rPr/>
      </w:pPr>
      <w:r>
        <w:rPr/>
        <w:t xml:space="preserve">Viešųjų ir privačių interesų konfliktas dažniausiai kyla tada, kai savivaldybės tarybos narys kitose įstaigose eina pareigas, kurios pagal Įstatymą nepriskirtos valstybinėje tarnyboje dirbančių asmenų kategorijai, ir kaip tarybos narys dalyvauja sprendimų, susijusių su šiomis įmonėmis, įstaigomis ar bendrovėmis, priėmimo procedūrose. </w:t>
      </w:r>
    </w:p>
    <w:p>
      <w:pPr>
        <w:pStyle w:val="Normal"/>
        <w:spacing w:lineRule="auto" w:line="360"/>
        <w:ind w:firstLine="720"/>
        <w:jc w:val="both"/>
        <w:rPr/>
      </w:pPr>
      <w:r>
        <w:rPr/>
        <w:t xml:space="preserve">VTEK priminė, kad visais paminėtais atvejais savivaldybės tarybos nariai turi vengti interesų konflikto, nusišalinti ir nedalyvauti klausimų, susijusių su jų (jų artimų giminaičių ar šeimos narių) privačiais interesais, sprendimo procedūrose (Įstatymo 2 straipsnio 1 dalies 2 ir 6 punktai, 3 straipsnio 2 punktas ir 11 straipsnio 1 dalis). Nusišalinimo klausimas kiekvienu konkrečiu atveju skaidriai ir viešai turi būti sprendžiamas laikantis Įstatymo 11 straipsnyje nustatytos tvarkos. </w:t>
      </w:r>
    </w:p>
    <w:p>
      <w:pPr>
        <w:pStyle w:val="Normal"/>
        <w:spacing w:lineRule="auto" w:line="360"/>
        <w:ind w:firstLine="720"/>
        <w:jc w:val="both"/>
        <w:rPr/>
      </w:pPr>
      <w:r>
        <w:rPr/>
        <w:t xml:space="preserve">VTEK atkreipė tarybos narių dėmesį į tai, kad valstybinėje tarnyboje dirbantys asmenys priimdami sprendimus pirmenybę privalo teikti viešajam interesui, t. y. privalo elgtis taip, kad jų (ar jų artimų giminaičių, ar šeimos narių) asmeninis suinteresuotumas nedarytų įtakos objektyviam ir nešališkam sprendimų valstybinėje tarnyboje priėmimo procesui ir nekeltų visuomenei abejonių, jog tarnybinės pareigos atliekamos neskaidriai. </w:t>
      </w:r>
    </w:p>
    <w:p>
      <w:pPr>
        <w:pStyle w:val="Normal"/>
        <w:spacing w:lineRule="auto" w:line="360"/>
        <w:ind w:firstLine="720"/>
        <w:jc w:val="both"/>
        <w:rPr>
          <w:b/>
          <w:b/>
        </w:rPr>
      </w:pPr>
      <w:r>
        <w:rPr>
          <w:b/>
        </w:rPr>
      </w:r>
    </w:p>
    <w:p>
      <w:pPr>
        <w:pStyle w:val="Normal"/>
        <w:spacing w:lineRule="auto" w:line="360"/>
        <w:ind w:firstLine="720"/>
        <w:jc w:val="both"/>
        <w:rPr>
          <w:b/>
          <w:b/>
        </w:rPr>
      </w:pPr>
      <w:r>
        <w:rPr>
          <w:b/>
        </w:rPr>
        <w:t>2.3 BYLŲ NAGRINĖJIMO TEISMUOSE PRAKTIKA</w:t>
      </w:r>
    </w:p>
    <w:p>
      <w:pPr>
        <w:pStyle w:val="Normal"/>
        <w:spacing w:lineRule="auto" w:line="360"/>
        <w:jc w:val="both"/>
        <w:rPr/>
      </w:pPr>
      <w:r>
        <w:rPr/>
        <w:tab/>
      </w:r>
    </w:p>
    <w:p>
      <w:pPr>
        <w:pStyle w:val="Normal"/>
        <w:spacing w:lineRule="auto" w:line="360"/>
        <w:ind w:firstLine="720"/>
        <w:jc w:val="both"/>
        <w:rPr/>
      </w:pPr>
      <w:r>
        <w:rPr/>
        <w:t xml:space="preserve">2004 metais dėl galimų viešųjų ir privačių interesų konfliktų VTEK svarstė 44 politikų, valstybės pareigūnų ir valstybės tarnautojų tarnybinę veiklą ir priėmė atitinkamus sprendimus. Kaip jau minėta, VTEK sprendimais 26  pareigūnai ir valstybės tarnautojai buvo pripažinti pažeidę Įstatymo reikalavimus. </w:t>
      </w:r>
    </w:p>
    <w:p>
      <w:pPr>
        <w:pStyle w:val="Normal"/>
        <w:spacing w:lineRule="auto" w:line="360"/>
        <w:ind w:firstLine="720"/>
        <w:jc w:val="both"/>
        <w:rPr/>
      </w:pPr>
      <w:r>
        <w:rPr/>
        <w:t xml:space="preserve">Pagal Įstatymo 23 straipsnio 7 dalį suinteresuoti asmenys VTEK sprendimus per vieną mėnesį nuo sprendimo paskelbimo arba jo nuorašo įteikimo suinteresuotam asmeniui dienos gali apskųsti Vilniaus apygardos administraciniam teismui. Tačiau šia teise 2004 metais, kaip ir ankstesniais metais, buvo naudojamasi retai. </w:t>
      </w:r>
    </w:p>
    <w:p>
      <w:pPr>
        <w:pStyle w:val="Normal"/>
        <w:spacing w:lineRule="auto" w:line="360"/>
        <w:ind w:firstLine="720"/>
        <w:jc w:val="both"/>
        <w:rPr/>
      </w:pPr>
      <w:r>
        <w:rPr/>
        <w:t xml:space="preserve">2000 metais iš 11 VTEK priimtų sprendimų, 2001 metais – iš 8 sprendimų, kuriais politikai, valstybės pareigūnai ir valstybės tarnautojai buvo pripažinti pažeidę tarnybinę etiką, teismams buvo apskųsta po 2 sprendimus, 2002 metais iš 5 sprendimų – 1. Pastebėtina, kad 2003 metais nė vienas iš 10 nustatytų pažeidėjų VTEK sprendimų teismui neskundė. </w:t>
      </w:r>
    </w:p>
    <w:p>
      <w:pPr>
        <w:pStyle w:val="Normal"/>
        <w:spacing w:lineRule="auto" w:line="360"/>
        <w:ind w:firstLine="720"/>
        <w:jc w:val="both"/>
        <w:rPr/>
      </w:pPr>
      <w:r>
        <w:rPr/>
        <w:t>2004 metais iš 26 VTEK pripažintų Įstatymo reikalavimus pažeidusių valstybės pareigūnų bei valstybės tarnautojų administraciniam teismui VTEK sprendimus apskundė 6. Šie skaičiai rodo, kad VTEK priimti sprendimai buvo pakankamai argumentuoti, įtikinami ir teisingi.</w:t>
      </w:r>
    </w:p>
    <w:p>
      <w:pPr>
        <w:pStyle w:val="Normal"/>
        <w:spacing w:lineRule="auto" w:line="360"/>
        <w:jc w:val="both"/>
        <w:rPr/>
      </w:pPr>
      <w:r>
        <w:rPr/>
        <w:tab/>
        <w:t xml:space="preserve">Pagal Ministro Pirmininko 2003 m. birželio 25 d. potvarkiu Nr. 135 sudarytos Darbo grupės Valstybės tarnautojų žemės įsigijimo nuosavybėn ir sprendimų priėmimo teisėtumui patikrinti VTEK pateiktus duomenis pažeidę įstatymo reikalavimus VTEK sprendimais buvo pripažinti 10 rajonų žemėtvarkos skyriuose dirbančių  specialistų –  valstybės tarnautojų, kurie nenusišalino ir dalyvavo rengiant dokumentus žemės nuosavybei atkurti savo artimiems giminaičiams. </w:t>
      </w:r>
    </w:p>
    <w:p>
      <w:pPr>
        <w:pStyle w:val="Normal"/>
        <w:spacing w:lineRule="auto" w:line="360"/>
        <w:ind w:firstLine="720"/>
        <w:jc w:val="both"/>
        <w:rPr/>
      </w:pPr>
      <w:r>
        <w:rPr/>
        <w:t xml:space="preserve">Pažeidę Įstatymo reikalavimus VTEK sprendimais buvo pripažinti 4 apskričių vadovai – Kauno apskrities viršininkas V. Kalinauskas, Marijampolės apskrities viršininkas A. Mitrulevičius, jo pavaduotojas J. Ščeponis, Šiaulių apskrities viršininkas A. Šedžius. Minėti apskričių vadovai nenusišalino ir patys pasirašė sprendimus ir kitus dokumentus dėl nuosavybės teisių į žemę atkūrimo savo šeimų nariams bei artimiems giminaičiams. </w:t>
      </w:r>
    </w:p>
    <w:p>
      <w:pPr>
        <w:pStyle w:val="Normal"/>
        <w:spacing w:lineRule="auto" w:line="360"/>
        <w:ind w:firstLine="720"/>
        <w:jc w:val="both"/>
        <w:rPr/>
      </w:pPr>
      <w:r>
        <w:rPr/>
        <w:t xml:space="preserve">VTEK sprendimus administraciniam teismui apskundė V. Kalinauskas, A. Mitrulevičius ir J. Ščeponis. Teisminio nagrinėjimo metu V. Kalinauskas savo skundo atsisakė, teismas atsisakymą priėmė ir bylą nutraukė. </w:t>
      </w:r>
    </w:p>
    <w:p>
      <w:pPr>
        <w:pStyle w:val="Normal"/>
        <w:spacing w:lineRule="auto" w:line="360"/>
        <w:ind w:firstLine="720"/>
        <w:jc w:val="both"/>
        <w:rPr/>
      </w:pPr>
      <w:r>
        <w:rPr/>
        <w:t>Teismai, išnagrinėję bylas, VTEK sprendimus paliko galioti, o Marijampolės apskrities viršininko A. Mitrulevičiaus ir jo pavaduotojo J. Ščeponio skundus atmetė.</w:t>
      </w:r>
    </w:p>
    <w:p>
      <w:pPr>
        <w:pStyle w:val="Normal"/>
        <w:spacing w:lineRule="auto" w:line="360"/>
        <w:ind w:firstLine="720"/>
        <w:jc w:val="both"/>
        <w:rPr/>
      </w:pPr>
      <w:r>
        <w:rPr/>
        <w:t xml:space="preserve">VTEK sprendimą administraciniam teismui apskundė buvęs Valstybės kontrolierius J. Liaučius. Pagal Seimo nario J. Razmos prašymą,  išreikalavusi iš Valstybės kontrolės atitinkamų dokumentų, gavusi J. Liaučiaus bei kelių kontrolės darbuotojų paaiškinimus, VTEK nusprendė, kad J. Liaučius, ne tarnybos tikslams vykdamas į Klaipėdą tarnybiniu automobiliu, kurio eksploatavimo išlaidos buvo apmokėtos valstybės biudžeto lėšomis, pažeidė Įstatymo 3 straipsnio 3 ir 6 punkto reikalavimus – nesinaudoti pareigomis asmeninei naudai gauti ir nesinaudoti valstybės nuosavybe kitokiai nei tarnybinei veiklai. VTEK nustatė, kad  nuo 2001 m. rugpjūčio iki 2003 m. birželio Valstybės kontrolės tarnybiniu automobiliu „VW Polo“ J. Liaučius savaitgaliais vykdavo į Klaipėdą, kur gyvena jo šeima. Per šį laikotarpį  tarnybiniu automobiliu į Klaipėdą savaitgaliais ne tarnybos tikslams J. Liaučius vyko 28 kartus. Už automobilio saugojimą Klaipėdoje savaitgaliais buvo apmokėta Valstybės kontrolės lėšomis. Be to, J. Liaučius neatlygino draudimo išmoka nepadengtų Valstybės kontrolės turėtų 300 litų išlaidų už remontą tarnybinio automobilio, kuris buvo apgadintas autoįvykio metu J. Liaučiui pažeidus eismo taisykles. </w:t>
      </w:r>
    </w:p>
    <w:p>
      <w:pPr>
        <w:pStyle w:val="Normal"/>
        <w:spacing w:lineRule="auto" w:line="360"/>
        <w:ind w:firstLine="720"/>
        <w:jc w:val="both"/>
        <w:rPr/>
      </w:pPr>
      <w:r>
        <w:rPr/>
        <w:t>Vilniaus apygardos administracinis teismas J. Liaučiaus skundą atmetė kaip nepagrįstą, konstatuodamas VTEK sprendimo pagrįstumą ir teisėtumą.</w:t>
      </w:r>
    </w:p>
    <w:p>
      <w:pPr>
        <w:pStyle w:val="Normal"/>
        <w:spacing w:lineRule="auto" w:line="360"/>
        <w:ind w:firstLine="720"/>
        <w:jc w:val="both"/>
        <w:rPr/>
      </w:pPr>
      <w:r>
        <w:rPr/>
        <w:t xml:space="preserve">VTEK sprendimą apskundė ir valstybės įmonės Valstybės turto fondo generalinis direktorius P. Milašauskas. VTEK atlikusi tyrimą nustatė, kad P. Milašauskas 2004 m. spalio 19 d. vėlai vakare su kitais kolegomis medžioklės metu buvo sulaikytas tarnybiniame automobilyje su užtaisytu medžiokliniu šautuvu. VTEK sprendime pripažino, kad P. Milašauskas, leidęs jam pavaldiems asmenims ne darbo metu pasinaudoti ir pats pasinaudojęs tarnybiniu automobiliu privatiems tikslams – medžioklei, pažeidė Įstatymo 3 straipsnio 6 dalies nuostatą, draudžiančią naudotis valstybės nuosavybe kitokiai nei tarnybinei veiklai. </w:t>
      </w:r>
    </w:p>
    <w:p>
      <w:pPr>
        <w:pStyle w:val="Normal"/>
        <w:spacing w:lineRule="auto" w:line="360"/>
        <w:ind w:firstLine="720"/>
        <w:jc w:val="both"/>
        <w:rPr/>
      </w:pPr>
      <w:r>
        <w:rPr/>
        <w:t>Vilniaus apygardos teismas P. Milašausko skundą atmetė, palikdamas galioti VTEK sprendimą.</w:t>
      </w:r>
    </w:p>
    <w:p>
      <w:pPr>
        <w:pStyle w:val="Normal"/>
        <w:spacing w:lineRule="auto" w:line="360"/>
        <w:ind w:firstLine="720"/>
        <w:jc w:val="both"/>
        <w:rPr/>
      </w:pPr>
      <w:r>
        <w:rPr/>
        <w:t xml:space="preserve">Reikšminga VTEK darbo praktika tiriant viešųjų ir privačių interesų konfliktus ir priimant sprendimus yra Vilniaus apygardos administracinio teismo 2004 m. rugsėjo 20 d. priimtas sprendimas D. Gasiūnienės administracinėje byloje. VTEK  2004 m. birželio 21 d. sprendimu Anykščių rajono savivaldybės Architektūros ir urbanistikos skyriaus vedėją D. Gasiūnienę pripažino pažeidusią Įstatymo 3 straipsnio 2 ir 3 punkto bei 11 straipsnio 1 ir 2 dalies reikalavimus.  </w:t>
      </w:r>
    </w:p>
    <w:p>
      <w:pPr>
        <w:pStyle w:val="Normal"/>
        <w:spacing w:lineRule="auto" w:line="360"/>
        <w:ind w:firstLine="720"/>
        <w:jc w:val="both"/>
        <w:rPr/>
      </w:pPr>
      <w:r>
        <w:rPr/>
        <w:t xml:space="preserve">Tyrimo metu buvo nustatyta, kad D. Gasiūnienė pažeidė Įstatymo reikalavimus nenusišalindama ir vadovaudama Viešojo pirkimo komisijai, kuri organizavusi supaprastintą projekto konkursą laimėtoju pripažino projektą, parengtą architekto V. Daunoro, su kuriuo D. Gasiūnienė gyvena ir turi dukrą.  Be to, D. Gasiūnienė, vadovaudama nuolatinei Statybos komisijai, išdavė 7 leidimus statybos objektams, kuriuos projektavo ir priežiūrą vykdė V. Daunoras. </w:t>
      </w:r>
    </w:p>
    <w:p>
      <w:pPr>
        <w:pStyle w:val="Normal"/>
        <w:spacing w:lineRule="auto" w:line="360"/>
        <w:ind w:firstLine="720"/>
        <w:jc w:val="both"/>
        <w:rPr/>
      </w:pPr>
      <w:r>
        <w:rPr/>
        <w:t xml:space="preserve">D. Gasiūnienė ši VTEK sprendimą apskundė Vilniaus apygardos administraciniam teismui, kuris 2004 m. rugsėjo 20 d. sprendimu skundą patenkino, VTEK sprendimą panaikino ir įpareigojo VTEK iš naujo ištirti D. Gasiūnienės tarnybinę veiklą ir priimti naują sprendimą. </w:t>
      </w:r>
    </w:p>
    <w:p>
      <w:pPr>
        <w:pStyle w:val="Normal"/>
        <w:spacing w:lineRule="auto" w:line="360"/>
        <w:ind w:firstLine="720"/>
        <w:jc w:val="both"/>
        <w:rPr/>
      </w:pPr>
      <w:r>
        <w:rPr/>
        <w:t xml:space="preserve">Teisėjų kolegija sprendimą panaikino motyvuodama tuo, kad VTEK priėmė sprendimą nesulaukusi ir neįvertinusi D. Gasiūnienės paaiškinimo, kuris buvo pateiktas nepraleidus VTEK nustatyto termino. Teisėjų kolegijos sprendime nurodoma, kad nesant VTEK procedūrinės veiklos reglamentavimo ji turėjo teisę vadovautis norminiais aktais, reguliuojančiais panašius santykius, bei bendrais principais, kad būtų užtikrintas objektyvumas bei priimto sprendimo pagrįstumas (Viešojo administravimo įstatymo 4 straipsnis). </w:t>
      </w:r>
    </w:p>
    <w:p>
      <w:pPr>
        <w:pStyle w:val="Normal"/>
        <w:spacing w:lineRule="auto" w:line="360"/>
        <w:ind w:firstLine="720"/>
        <w:jc w:val="both"/>
        <w:rPr/>
      </w:pPr>
      <w:r>
        <w:rPr/>
        <w:t xml:space="preserve">Šis teisėjų kolegijos sprendimas reikšmingas tuo, kad jis užpildė spragą Įstatymo, kuris įpareigojo VTEK  tirti viešųjų ir privačių interesų konfliktus ir priimti sprendimus, tačiau nereglamentavo konfliktų tyrimo ir sprendimų priėmimo procedūros. Tokios procedūros nebuvimas sunkindavo VTEK darbą tiriant viešųjų ir privačių interesų konfliktus ir teismo darbą, vertinant VTEK  priimtų  sprendimų pagrįstumą bei teisėtumą.  </w:t>
      </w:r>
    </w:p>
    <w:p>
      <w:pPr>
        <w:pStyle w:val="Normal"/>
        <w:spacing w:lineRule="auto" w:line="360"/>
        <w:ind w:firstLine="720"/>
        <w:jc w:val="both"/>
        <w:rPr/>
      </w:pPr>
      <w:r>
        <w:rPr/>
        <w:t xml:space="preserve">Įstatymas suteikia teisę VTEK atliekant tyrimą gauti iš valstybės ir savivaldybių institucijų, valstybinio ir privataus kapitalo įmonių, komercinių bankų bei kitų organizacijų visą reikiamą informaciją, paaiškinimus, įsakymus, sprendimus bei kitus dokumentus, susijusius su Įstatymo vykdymu. Dauguma valstybės pareigūnų laiku pateikia VTEK paaiškinimus bei reikiamus dokumentus. Tačiau kai kuriais atvejais reikiamos  informacijos  pateikimas vilkinamas arba atsisakoma ją pateikti. </w:t>
      </w:r>
    </w:p>
    <w:p>
      <w:pPr>
        <w:pStyle w:val="Normal"/>
        <w:spacing w:lineRule="auto" w:line="360"/>
        <w:ind w:firstLine="720"/>
        <w:jc w:val="both"/>
        <w:rPr/>
      </w:pPr>
      <w:r>
        <w:rPr/>
        <w:t>Antai buvęs valstybės kontrolierius J. Liaučius kurį laiką vilkino paaiškinimo bei reikiamų dokumentų pateikimą, o vėliau dokumentus teikė „dozuotai“,  dėl to kreipimosi dėl galimo interesų konflikto nagrinėjimą teko atidėlioti ir sprendimą VTEK galėjo priimti praėjus daugiau nei trims mėnesiams.</w:t>
      </w:r>
    </w:p>
    <w:p>
      <w:pPr>
        <w:pStyle w:val="Normal"/>
        <w:spacing w:lineRule="auto" w:line="360"/>
        <w:ind w:firstLine="720"/>
        <w:jc w:val="both"/>
        <w:rPr/>
      </w:pPr>
      <w:r>
        <w:rPr/>
        <w:t xml:space="preserve">Advokatų kontoros „Baublys ir partneriai“, „Spes“ bei advokatas  K. Stungys atsisakė pateikti VTEK jų sudarytas su tuo metu buvusiu Respublikos Prezidentu Rolandu Paksu  teisinės pagalbos sutartis, motyvuodami pareiga saugoti profesinės veiklos metu jiems patikėtas žinias. Tačiau tokių žinių nėra advokatų sudaromose sutartyse,  jos pateikiamos į teismines bylas kartu su dokumentais apie apmokėjimą už paslaugas. Advokatams patikėtos žinios VTEK nedomino, VTEK vykdė Seimo specialiosios tyrimo komisijos Respublikos Prezidentui Rolandui Paksui pateiktų kaltinimų pagrįstumui ir rimtumui ištirti pavedimą dėl galimo interesų konflikto,  pačiam Prezidentui sudarius sutartis su advokatais. Nepateikus duomenų, kas apmokėjo advokatams už teisines paslaugas, VTEK neturėjo galimybės Prezidento veiksmų vertinti Įstatymo kontekste. </w:t>
      </w:r>
    </w:p>
    <w:p>
      <w:pPr>
        <w:pStyle w:val="Normal"/>
        <w:spacing w:lineRule="auto" w:line="360"/>
        <w:ind w:firstLine="720"/>
        <w:jc w:val="both"/>
        <w:rPr/>
      </w:pPr>
      <w:r>
        <w:rPr/>
        <w:t xml:space="preserve">Panašiai, motyvuodama klientų patikėtų žinių apsauga, „atsirašinėjo“ ir advokatų kontora „H. Virbickas, K. Virbickas ir partneriai“ į VTEK paklausimą apie sudarytas sutartis su Lietuvos piliečiais, teisiamais Norvegijos Karalystėje už padarytus nusikaltimus, VTEK nagrinėjant klausimą apie galimą viešųjų ir privačių interesų konfliktą Seimo kontrolieriaus K. Virbicko tarnybinėje veikloje. Tai neabejotinai sunkina VTEK darbą nagrinėti galimų interesų konfliktų klausimus. </w:t>
      </w:r>
    </w:p>
    <w:p>
      <w:pPr>
        <w:pStyle w:val="Normal"/>
        <w:spacing w:lineRule="auto" w:line="360"/>
        <w:ind w:firstLine="720"/>
        <w:jc w:val="both"/>
        <w:rPr>
          <w:b/>
          <w:b/>
        </w:rPr>
      </w:pPr>
      <w:r>
        <w:rPr>
          <w:b/>
        </w:rPr>
      </w:r>
    </w:p>
    <w:p>
      <w:pPr>
        <w:pStyle w:val="Normal"/>
        <w:spacing w:lineRule="auto" w:line="360"/>
        <w:ind w:firstLine="720"/>
        <w:jc w:val="both"/>
        <w:rPr>
          <w:b/>
          <w:b/>
        </w:rPr>
      </w:pPr>
      <w:r>
        <w:rPr>
          <w:b/>
        </w:rPr>
        <w:t>2.4. PRIVAČIŲ INTERESŲ DEKLARAVIMO PROCESO APŽVALGA</w:t>
      </w:r>
    </w:p>
    <w:p>
      <w:pPr>
        <w:pStyle w:val="Normal"/>
        <w:spacing w:lineRule="auto" w:line="360"/>
        <w:ind w:firstLine="720"/>
        <w:jc w:val="both"/>
        <w:rPr>
          <w:rStyle w:val="HTMLTypewriter"/>
          <w:rFonts w:ascii="Times New Roman" w:hAnsi="Times New Roman" w:cs="Times New Roman"/>
          <w:iCs/>
          <w:sz w:val="24"/>
          <w:szCs w:val="24"/>
        </w:rPr>
      </w:pPr>
      <w:r>
        <w:rPr>
          <w:b/>
        </w:rPr>
      </w:r>
    </w:p>
    <w:p>
      <w:pPr>
        <w:pStyle w:val="Normal"/>
        <w:spacing w:lineRule="auto" w:line="360"/>
        <w:ind w:firstLine="720"/>
        <w:jc w:val="both"/>
        <w:rPr/>
      </w:pPr>
      <w:r>
        <w:rPr>
          <w:rStyle w:val="HTMLTypewriter"/>
          <w:rFonts w:cs="Times New Roman"/>
          <w:iCs/>
          <w:sz w:val="24"/>
          <w:szCs w:val="24"/>
        </w:rPr>
        <w:t xml:space="preserve">Viena reikšmingiausių korupcijos prevencijos priemonių, kurią įgyvendinti Įstatymas delegavo VTEK – aukščiausio lygio valstybinėje tarnyboje dirbančių asmenų privačių interesų viešumo užtikrinimas. VTEK kontroliuoja ir prižiūri, ar asmenys, dirbantys valstybinėje tarnyboje,  tinkamai ir laiku deklaruoja savo privačius interesus, bei vykdydama Įstatymo 10 straipsnio 1 dalies reikalavimus tvirtina ir skelbia pareigybių, kurias einantys asmenys privačių interesų deklaracijas kasmet iki gegužės 15 dienos, o naujai paskirti – per mėnesį nuo darbo valstybinėje tarnyboje pradžios turi pateikti VTEK. </w:t>
      </w:r>
    </w:p>
    <w:p>
      <w:pPr>
        <w:pStyle w:val="Normal"/>
        <w:spacing w:lineRule="auto" w:line="360"/>
        <w:ind w:firstLine="720"/>
        <w:jc w:val="both"/>
        <w:rPr/>
      </w:pPr>
      <w:r>
        <w:rPr>
          <w:rStyle w:val="HTMLTypewriter"/>
          <w:rFonts w:cs="Times New Roman"/>
          <w:iCs/>
          <w:sz w:val="24"/>
          <w:szCs w:val="24"/>
        </w:rPr>
        <w:t xml:space="preserve">2004 m. gegužę didžiausiuose šalies dienraščiuose valstybės tarnyboje dirbantiems asmenims VTEK papildomai priminė apie prievolę deklaruoti privačius interesus. Užtikrindama aukščiausio lygio politikų, valstybės tarnautojų, pareigūnų duomenų viešumą, VTEK šių asmenų privačių interesų deklaracijų suvestinius duomenis rugsėjo 15 dieną pateikė visuomenei, paskelbusi juos savo interneto svetainėje </w:t>
      </w:r>
      <w:hyperlink r:id="rId13">
        <w:r>
          <w:rPr>
            <w:rStyle w:val="InternetLink"/>
            <w:rFonts w:eastAsia="Courier New"/>
            <w:iCs/>
            <w:color w:val="000000"/>
          </w:rPr>
          <w:t>www.vtek.lt</w:t>
        </w:r>
      </w:hyperlink>
      <w:r>
        <w:rPr>
          <w:rStyle w:val="HTMLTypewriter"/>
          <w:rFonts w:cs="Times New Roman"/>
          <w:iCs/>
          <w:sz w:val="24"/>
          <w:szCs w:val="24"/>
        </w:rPr>
        <w:t xml:space="preserve"> . </w:t>
      </w:r>
    </w:p>
    <w:p>
      <w:pPr>
        <w:pStyle w:val="Normal"/>
        <w:spacing w:lineRule="auto" w:line="360"/>
        <w:ind w:firstLine="720"/>
        <w:jc w:val="both"/>
        <w:rPr/>
      </w:pPr>
      <w:r>
        <w:rPr>
          <w:rStyle w:val="HTMLTypewriter"/>
          <w:rFonts w:cs="Times New Roman"/>
          <w:iCs/>
          <w:sz w:val="24"/>
          <w:szCs w:val="24"/>
        </w:rPr>
        <w:t xml:space="preserve">Atsižvelgdama į visuomenės poreikį, pageidavimus bei siekdama prisidėti prie Respublikos Prezidento rinkimų kampanijos skaidrumo didinimo, VTEK 2004 m. gegužės 29 d. sprendimu pirmą kartą savo darbo praktikoje nutarė gavus šių asmenų sutikimą paskelbti kandidatų į Lietuvos Respublikos prezidentus privačių interesų deklaracijas. </w:t>
      </w:r>
    </w:p>
    <w:p>
      <w:pPr>
        <w:pStyle w:val="Normal"/>
        <w:spacing w:lineRule="auto" w:line="360"/>
        <w:ind w:firstLine="720"/>
        <w:jc w:val="both"/>
        <w:rPr/>
      </w:pPr>
      <w:r>
        <w:rPr>
          <w:rStyle w:val="HTMLTypewriter"/>
          <w:rFonts w:cs="Times New Roman"/>
          <w:iCs/>
          <w:sz w:val="24"/>
          <w:szCs w:val="24"/>
        </w:rPr>
        <w:t xml:space="preserve">VTEK, įgyvendindama Lietuvos Respublikos viešųjų ir privačių interesų derinimo valstybinėje tarnyboje įstatymo 5 straipsnio 1 ir 6 dalių bei 10 straipsnio reikalavimus dėl asmenų metinių privačių interesų deklaracijų pateikimo Vyriausiajai tarnybinės etikos komisijai, 2004 m. kovo 15 d. patvirtino </w:t>
      </w:r>
      <w:r>
        <w:rPr>
          <w:iCs/>
        </w:rPr>
        <w:t xml:space="preserve">valstybinėje tarnyboje dirbančių asmenų, kurių metinių privačių interesų deklaracijų suvestiniai duomenys yra vieši, detalų pareigybių sąrašą ir jį paskelbė </w:t>
      </w:r>
      <w:r>
        <w:rPr/>
        <w:t xml:space="preserve">leidinyje </w:t>
      </w:r>
      <w:r>
        <w:rPr>
          <w:rStyle w:val="HTMLTypewriter"/>
          <w:rFonts w:cs="Times New Roman"/>
          <w:iCs/>
          <w:sz w:val="24"/>
          <w:szCs w:val="24"/>
        </w:rPr>
        <w:t xml:space="preserve">„Informaciniai pranešimai“ ir VTEK interneto svetainėje </w:t>
      </w:r>
      <w:hyperlink r:id="rId14">
        <w:r>
          <w:rPr>
            <w:rStyle w:val="InternetLink"/>
            <w:rFonts w:eastAsia="Courier New"/>
            <w:iCs/>
            <w:color w:val="000000"/>
          </w:rPr>
          <w:t>www.vtek.lt</w:t>
        </w:r>
      </w:hyperlink>
      <w:r>
        <w:rPr>
          <w:rStyle w:val="HTMLTypewriter"/>
          <w:rFonts w:cs="Times New Roman"/>
          <w:iCs/>
          <w:sz w:val="24"/>
          <w:szCs w:val="24"/>
        </w:rPr>
        <w:t xml:space="preserve"> . </w:t>
      </w:r>
    </w:p>
    <w:p>
      <w:pPr>
        <w:pStyle w:val="Normal"/>
        <w:spacing w:lineRule="auto" w:line="360"/>
        <w:ind w:firstLine="720"/>
        <w:jc w:val="both"/>
        <w:rPr/>
      </w:pPr>
      <w:r>
        <w:rPr>
          <w:rStyle w:val="HTMLTypewriter"/>
          <w:rFonts w:cs="Times New Roman"/>
          <w:iCs/>
          <w:sz w:val="24"/>
          <w:szCs w:val="24"/>
        </w:rPr>
        <w:t xml:space="preserve">Vadovaujantis Įstatymo nuostatomis, VTEK 2004 metais patvirtino naujas Metinės privačių interesų deklaracijos ir Papildomos privačių interesų deklaracijos formas. Metinė ir papildoma privačių interesų deklaracijos tapo daug paprastesnės, aiškesnės formos ir turinio, bei patogesnės užpildyti. Tai ne kartą patvirtino ne tik VTEK darbo praktika, bet ir patys privačius interesus deklaruojantys asmenys, žodžiu ir raštu besikreipiantys į VTEK. </w:t>
      </w:r>
    </w:p>
    <w:p>
      <w:pPr>
        <w:pStyle w:val="Normal"/>
        <w:spacing w:lineRule="auto" w:line="360"/>
        <w:ind w:firstLine="720"/>
        <w:jc w:val="both"/>
        <w:rPr/>
      </w:pPr>
      <w:r>
        <w:rPr>
          <w:rStyle w:val="HTMLTypewriter"/>
          <w:rFonts w:cs="Times New Roman"/>
          <w:iCs/>
          <w:sz w:val="24"/>
          <w:szCs w:val="24"/>
        </w:rPr>
        <w:t>Privačių interesų deklaracijų pildymo vienodumui užtikrinti bei asmenų, kuriuos Įstatymas įpareigoja tokias deklaracijas pildyti, patogumui VTEK parengė specialią instrukciją – Privačių interesų deklaracijų pildymo, pateikimo ir saugojimo taisykles.</w:t>
      </w:r>
    </w:p>
    <w:p>
      <w:pPr>
        <w:pStyle w:val="Normal"/>
        <w:spacing w:lineRule="auto" w:line="360"/>
        <w:ind w:firstLine="720"/>
        <w:jc w:val="both"/>
        <w:rPr/>
      </w:pPr>
      <w:r>
        <w:rPr>
          <w:iCs/>
        </w:rPr>
        <w:t>Metines privačių interesų deklaracijas iki rugsėjo 15 d. Įstatymo nustatyta tvarka VTEK pateikė 3151 asmuo. 2004 metais VTEK buvo pateikta dvigubai daugiau privačių  interesų deklaracijų nei 2003 metais.</w:t>
      </w:r>
    </w:p>
    <w:p>
      <w:pPr>
        <w:pStyle w:val="Heading5"/>
        <w:ind w:firstLine="720"/>
        <w:rPr>
          <w:iCs/>
        </w:rPr>
      </w:pPr>
      <w:r>
        <w:rPr>
          <w:iCs/>
        </w:rPr>
      </w:r>
    </w:p>
    <w:p>
      <w:pPr>
        <w:pStyle w:val="Heading5"/>
        <w:ind w:firstLine="720"/>
        <w:rPr/>
      </w:pPr>
      <w:r>
        <w:rPr/>
        <w:t>Deklaracijas pateikusių asmenų skaičius</w:t>
      </w:r>
    </w:p>
    <w:tbl>
      <w:tblPr>
        <w:tblW w:w="6040" w:type="dxa"/>
        <w:jc w:val="left"/>
        <w:tblInd w:w="-10" w:type="dxa"/>
        <w:tblLayout w:type="fixed"/>
        <w:tblCellMar>
          <w:top w:w="0" w:type="dxa"/>
          <w:left w:w="0" w:type="dxa"/>
          <w:bottom w:w="0" w:type="dxa"/>
          <w:right w:w="0" w:type="dxa"/>
        </w:tblCellMar>
      </w:tblPr>
      <w:tblGrid>
        <w:gridCol w:w="1240"/>
        <w:gridCol w:w="960"/>
        <w:gridCol w:w="960"/>
        <w:gridCol w:w="960"/>
        <w:gridCol w:w="960"/>
        <w:gridCol w:w="960"/>
      </w:tblGrid>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aičiu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1</w:t>
            </w:r>
          </w:p>
        </w:tc>
      </w:tr>
    </w:tbl>
    <w:p>
      <w:pPr>
        <w:pStyle w:val="Normal"/>
        <w:spacing w:lineRule="auto" w:line="360"/>
        <w:ind w:firstLine="720"/>
        <w:jc w:val="both"/>
        <w:rPr>
          <w:iCs/>
        </w:rPr>
      </w:pPr>
      <w:r>
        <w:rPr/>
        <w:object w:dxaOrig="6401" w:dyaOrig="3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6pt;height:179.25pt" filled="f" o:ole="">
            <v:imagedata r:id="rId16" o:title=""/>
          </v:shape>
          <o:OLEObject Type="Embed" ProgID="Excel.Sheet.12" ShapeID="ole_rId15" DrawAspect="Content" ObjectID="_363397346" r:id="rId15"/>
        </w:object>
      </w:r>
    </w:p>
    <w:p>
      <w:pPr>
        <w:pStyle w:val="Normal"/>
        <w:spacing w:lineRule="auto" w:line="360"/>
        <w:ind w:firstLine="720"/>
        <w:jc w:val="both"/>
        <w:rPr>
          <w:iCs/>
        </w:rPr>
      </w:pPr>
      <w:r>
        <w:rPr>
          <w:iCs/>
        </w:rPr>
      </w:r>
    </w:p>
    <w:p>
      <w:pPr>
        <w:pStyle w:val="Normal"/>
        <w:spacing w:lineRule="auto" w:line="360"/>
        <w:ind w:firstLine="720"/>
        <w:jc w:val="both"/>
        <w:rPr/>
      </w:pPr>
      <w:r>
        <w:rPr>
          <w:iCs/>
        </w:rPr>
        <w:t>Po 2004 metų rudenį vykusių rinkimų į Lietuvos Respublikos Seimą VTEK, r</w:t>
      </w:r>
      <w:r>
        <w:rPr/>
        <w:t xml:space="preserve">emdamasi Įstatymo 22 straipsnio 1 dalies 1 punkto nuostatomis, Seimo nariams priminė, kad vadovaujantis Įstatymo 4 ir 5 straipsnių reikalavimais į Lietuvos Respublikos Seimą naujai išrinkti Seimo nariai privalo pildyti metines privačių interesų deklaracijas ir per vieną mėnesį nuo jų išrinkimo į Seimą dienos pateikti deklaracijas Vyriausiajai tarnybinės etikos komisijai. Vykdydamas Įstatymo nuostatas, 71 naujai išrinktas Seimo narys deklaracijas pateikė Seimo etikos ir procedūrų komisijai, kuri jas perdavė VTEK. </w:t>
      </w:r>
    </w:p>
    <w:p>
      <w:pPr>
        <w:pStyle w:val="Normal"/>
        <w:spacing w:lineRule="auto" w:line="360"/>
        <w:ind w:firstLine="720"/>
        <w:jc w:val="both"/>
        <w:rPr>
          <w:iCs/>
        </w:rPr>
      </w:pPr>
      <w:r>
        <w:rPr>
          <w:iCs/>
        </w:rPr>
        <w:t>Po 2004 m. rudenį vykusių rinkimų į Lietuvos miestų ir rajonų savivaldybių tarybas privačių interesų deklaracijas VTEK pateikė dar apie 200 savivaldybių tarybų narių.</w:t>
      </w:r>
    </w:p>
    <w:p>
      <w:pPr>
        <w:pStyle w:val="Normal"/>
        <w:spacing w:lineRule="auto" w:line="360"/>
        <w:ind w:firstLine="720"/>
        <w:jc w:val="both"/>
        <w:rPr/>
      </w:pPr>
      <w:r>
        <w:rPr/>
        <w:t>Įstatymo 10 straipsnyje įtvirtintas valstybės politikų privačių interesų deklaracijų viešumo principas faktiškai apima duomenis tik deklaracijų, pateikiamų VTEK kasmet iki gegužės 15 dienos. Taigi šių vėliau deklaravusiųjų valstybės politikų privačių interesų deklaracijų duomenys viešai paskelbti nebuvo.</w:t>
      </w:r>
    </w:p>
    <w:p>
      <w:pPr>
        <w:pStyle w:val="Normal"/>
        <w:spacing w:lineRule="auto" w:line="360"/>
        <w:ind w:firstLine="720"/>
        <w:jc w:val="both"/>
        <w:rPr/>
      </w:pPr>
      <w:r>
        <w:rPr/>
        <w:t>Reikia konstatuoti, jog geriausiai privačių interesų deklaravimo svarbą ir būtinybę suvokė aukščiausi valstybės politikai ir tarnautojai bei teismų ir teisėsaugos institucijų atstovai (prokurorai, policijos komisarai ir kiti statutiniai valstybės tarnautojai). VTEK darbo praktika parodė, jog šie asmenys privačius interesus deklaruoja gana tvarkingai ir visuomet laiku.</w:t>
      </w:r>
    </w:p>
    <w:p>
      <w:pPr>
        <w:pStyle w:val="Normal"/>
        <w:spacing w:lineRule="auto" w:line="360"/>
        <w:ind w:firstLine="720"/>
        <w:jc w:val="both"/>
        <w:rPr/>
      </w:pPr>
      <w:r>
        <w:rPr>
          <w:iCs/>
        </w:rPr>
        <w:t xml:space="preserve">Kita vertus, pastebėtina ir tai, kad Įstatymo nustatyta tvarka ir laiku privačių interesų deklaracijas pateikė ne visi privalėję tai padaryti asmenys. </w:t>
      </w:r>
    </w:p>
    <w:p>
      <w:pPr>
        <w:pStyle w:val="Normal"/>
        <w:spacing w:lineRule="auto" w:line="360"/>
        <w:ind w:firstLine="720"/>
        <w:jc w:val="both"/>
        <w:rPr/>
      </w:pPr>
      <w:r>
        <w:rPr>
          <w:iCs/>
        </w:rPr>
        <w:t xml:space="preserve">Blogiausiai prievolę deklaruoti privačius interesus, kaip ir kiekvienais metais, vykdė savivaldybių tarybų nariai. VTEK </w:t>
      </w:r>
      <w:r>
        <w:rPr/>
        <w:t>2004 metų pabaigoje iš Vyriausiosios rinkimų komisijos gavusi Lietuvos Respublikos miestų ir rajonų savivaldybių tarybų narių sąrašus patikrino, kaip šiose institucijose buvo laikomasi Įstatymo 5 straipsnio 1 ir 5 dalyse nustatytų reikalavimų – iki 2004 m. gegužės 15 d., o tapus savivaldybės tarybos nariu – per vieną mėnesį nuo išrinkimo dienos metinę ir kitas privačių interesų deklaracijas pateikti VTEK.</w:t>
      </w:r>
    </w:p>
    <w:p>
      <w:pPr>
        <w:pStyle w:val="Normal"/>
        <w:spacing w:lineRule="auto" w:line="360"/>
        <w:ind w:firstLine="720"/>
        <w:jc w:val="both"/>
        <w:rPr>
          <w:strike/>
        </w:rPr>
      </w:pPr>
      <w:r>
        <w:rPr/>
        <w:t xml:space="preserve">Pabrėžtina, kad 2004 metais šešiasdešimtyje Lietuvos Respublikos miestų bei rajonų savivaldybių tarybos narių pareigas ėjo apie 1500 asmenų, iš kurių apie 270 asmenų iš 47 savivaldybių Įstatyme nustatyta tvarka bei laiku VTEK nepateikė privačių interesų deklaracijų. Prasčiausiai prievolę deklaruoti savo privačius interesus vykdė aštuonių Lietuvos miestų bei rajonų savivaldybių – Kalvarijos miesto, Jonavos, Kretingos, Pakruojo, Raseinių, Telšių, Utenos bei Vilniaus rajonų savivaldybių tarybų nariai. </w:t>
      </w:r>
    </w:p>
    <w:p>
      <w:pPr>
        <w:pStyle w:val="Normal"/>
        <w:spacing w:lineRule="auto" w:line="360"/>
        <w:ind w:firstLine="720"/>
        <w:jc w:val="both"/>
        <w:rPr/>
      </w:pPr>
      <w:r>
        <w:rPr/>
        <w:t xml:space="preserve">Visiems asmenims, uždelsusiems laiku pateikti deklaracijas, VTEK išsiuntė perspėjimus – paraginimus įvykdyti Įstatyme numatytą prievolę, kartu pridėti </w:t>
      </w:r>
      <w:r>
        <w:rPr>
          <w:iCs/>
        </w:rPr>
        <w:t>motyvuotą paaiškinimą</w:t>
      </w:r>
      <w:r>
        <w:rPr/>
        <w:t xml:space="preserve">, kodėl privačių interesų deklaracijos nebuvo pateiktos laiku. VTEK, susipažinusi su visais gautais paaiškinimas, </w:t>
      </w:r>
      <w:r>
        <w:rPr>
          <w:iCs/>
        </w:rPr>
        <w:t>pasigedo pagrįstų argumentų</w:t>
      </w:r>
      <w:r>
        <w:rPr/>
        <w:t xml:space="preserve">, pateisinančių terminą savo privačius interesus deklaruoti praleidusių savivaldybių tarybų narių elgesį. Paaiškinimus VTEK pateikę asmenys vėlavimą deklaruoti privačius interesus teisino ligomis, dideliu užimtumu bei darbo krūviu, asmeniniu aplaidumu ar užmaršumu, kolegų negeranoriškumu ir politinių oponentų piktavališkumu, sutrukdžiusiu deramai įvykdyti Įstatymo reikalavimus. </w:t>
      </w:r>
    </w:p>
    <w:p>
      <w:pPr>
        <w:pStyle w:val="Normal"/>
        <w:spacing w:lineRule="auto" w:line="360"/>
        <w:ind w:firstLine="720"/>
        <w:jc w:val="both"/>
        <w:rPr/>
      </w:pPr>
      <w:r>
        <w:rPr/>
        <w:t xml:space="preserve">Atsižvelgusi į aukščiau išdėstytas aplinkybes ir į tai, kad viešumas yra efektyvi priemonė kovojant su Lietuvos Respublikos savivaldybėse išrinktų valstybės politikų aplaidumu bei neatsakingu požiūriu į juos išrinkusių piliečių teisėtą ir pagrįstą interesą domėtis, žinoti ir kontroliuoti savo atstovų vietos savivaldoje veiklos skaidrumą, VTEK prevencijos tikslams šių asmenų sąrašą nusprendė paskelbti visuomenei VTEK interneto svetainėje </w:t>
      </w:r>
      <w:hyperlink r:id="rId17">
        <w:r>
          <w:rPr>
            <w:rStyle w:val="InternetLink"/>
            <w:color w:val="000000"/>
          </w:rPr>
          <w:t>www.vtek.lt</w:t>
        </w:r>
      </w:hyperlink>
      <w:r>
        <w:rPr/>
        <w:t xml:space="preserve"> bei kitose žiniasklaidos priemonėse.</w:t>
      </w:r>
    </w:p>
    <w:p>
      <w:pPr>
        <w:pStyle w:val="Normal"/>
        <w:spacing w:lineRule="auto" w:line="360"/>
        <w:ind w:firstLine="720"/>
        <w:jc w:val="both"/>
        <w:rPr/>
      </w:pPr>
      <w:r>
        <w:rPr>
          <w:rStyle w:val="HTMLTypewriter"/>
          <w:rFonts w:cs="Times New Roman"/>
          <w:iCs/>
          <w:sz w:val="24"/>
          <w:szCs w:val="24"/>
        </w:rPr>
        <w:t>Pažymėtina, kad domėjimąsi aukščiausio lygio politikų, tarnautojų, pareigūnų, teisėjų privačiais interesais rodo VTEK interneto svetainės lankytojų skaičius – paskelbus duomenis apie privačius interesus jų žymiai padaugėja, apie juos nuolat rašo ir jais remiasi žiniasklaidos atstovai, kiti suinteresuoti asmenys.</w:t>
      </w:r>
    </w:p>
    <w:p>
      <w:pPr>
        <w:pStyle w:val="Normal"/>
        <w:spacing w:lineRule="auto" w:line="360"/>
        <w:ind w:firstLine="720"/>
        <w:jc w:val="both"/>
        <w:rPr>
          <w:rStyle w:val="HTMLTypewriter"/>
          <w:rFonts w:ascii="Times New Roman" w:hAnsi="Times New Roman" w:cs="Times New Roman"/>
          <w:iCs/>
          <w:sz w:val="24"/>
          <w:szCs w:val="24"/>
        </w:rPr>
      </w:pPr>
      <w:r>
        <w:rPr/>
      </w:r>
    </w:p>
    <w:p>
      <w:pPr>
        <w:pStyle w:val="Heading5"/>
        <w:ind w:firstLine="720"/>
        <w:rPr/>
      </w:pPr>
      <w:r>
        <w:rPr/>
        <w:t>VTEK interneto svetainės lankomumas 2004-05-01 – 2005-05-01</w:t>
      </w:r>
    </w:p>
    <w:tbl>
      <w:tblPr>
        <w:tblW w:w="7300" w:type="dxa"/>
        <w:jc w:val="left"/>
        <w:tblInd w:w="-10" w:type="dxa"/>
        <w:tblLayout w:type="fixed"/>
        <w:tblCellMar>
          <w:top w:w="0" w:type="dxa"/>
          <w:left w:w="0" w:type="dxa"/>
          <w:bottom w:w="0" w:type="dxa"/>
          <w:right w:w="0" w:type="dxa"/>
        </w:tblCellMar>
      </w:tblPr>
      <w:tblGrid>
        <w:gridCol w:w="1540"/>
        <w:gridCol w:w="960"/>
        <w:gridCol w:w="960"/>
        <w:gridCol w:w="960"/>
        <w:gridCol w:w="960"/>
        <w:gridCol w:w="960"/>
        <w:gridCol w:w="96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ėnesiai</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egužė</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irželi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iep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ugpjūti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ugsėji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alis</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aičiu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1</w:t>
            </w:r>
          </w:p>
        </w:tc>
      </w:tr>
    </w:tbl>
    <w:p>
      <w:pPr>
        <w:pStyle w:val="Normal"/>
        <w:spacing w:lineRule="auto" w:line="360"/>
        <w:ind w:firstLine="720"/>
        <w:jc w:val="both"/>
        <w:rPr>
          <w:rStyle w:val="HTMLTypewriter"/>
          <w:rFonts w:ascii="Times New Roman" w:hAnsi="Times New Roman" w:cs="Times New Roman"/>
          <w:iCs/>
          <w:sz w:val="24"/>
          <w:szCs w:val="24"/>
        </w:rPr>
      </w:pPr>
      <w:r>
        <w:rPr/>
      </w:r>
    </w:p>
    <w:tbl>
      <w:tblPr>
        <w:tblW w:w="7300" w:type="dxa"/>
        <w:jc w:val="left"/>
        <w:tblInd w:w="-10" w:type="dxa"/>
        <w:tblLayout w:type="fixed"/>
        <w:tblCellMar>
          <w:top w:w="0" w:type="dxa"/>
          <w:left w:w="0" w:type="dxa"/>
          <w:bottom w:w="0" w:type="dxa"/>
          <w:right w:w="0" w:type="dxa"/>
        </w:tblCellMar>
      </w:tblPr>
      <w:tblGrid>
        <w:gridCol w:w="1540"/>
        <w:gridCol w:w="960"/>
        <w:gridCol w:w="960"/>
        <w:gridCol w:w="960"/>
        <w:gridCol w:w="960"/>
        <w:gridCol w:w="960"/>
        <w:gridCol w:w="96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ėnesiai</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apkriti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uodi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usi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sari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va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landis</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aičiu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94</w:t>
            </w:r>
          </w:p>
        </w:tc>
      </w:tr>
    </w:tbl>
    <w:p>
      <w:pPr>
        <w:pStyle w:val="Normal"/>
        <w:spacing w:lineRule="auto" w:line="360"/>
        <w:ind w:firstLine="720"/>
        <w:jc w:val="both"/>
        <w:rPr>
          <w:rStyle w:val="HTMLTypewriter"/>
          <w:rFonts w:ascii="Times New Roman" w:hAnsi="Times New Roman" w:cs="Times New Roman"/>
          <w:iCs/>
          <w:sz w:val="24"/>
          <w:szCs w:val="24"/>
        </w:rPr>
      </w:pPr>
      <w:r>
        <w:rPr/>
      </w:r>
    </w:p>
    <w:p>
      <w:pPr>
        <w:pStyle w:val="Normal"/>
        <w:spacing w:lineRule="auto" w:line="360"/>
        <w:ind w:firstLine="720"/>
        <w:jc w:val="both"/>
        <w:rPr/>
      </w:pPr>
      <w:r>
        <w:rPr/>
        <w:object w:dxaOrig="896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pt;height:222pt" filled="f" o:ole="">
            <v:imagedata r:id="rId19" o:title=""/>
          </v:shape>
          <o:OLEObject Type="Embed" ProgID="Excel.Sheet.12" ShapeID="ole_rId18" DrawAspect="Content" ObjectID="_375139081" r:id="rId18"/>
        </w:object>
      </w:r>
    </w:p>
    <w:p>
      <w:pPr>
        <w:pStyle w:val="Normal"/>
        <w:spacing w:lineRule="auto" w:line="360"/>
        <w:ind w:firstLine="720"/>
        <w:jc w:val="both"/>
        <w:rPr/>
      </w:pPr>
      <w:r>
        <w:rPr/>
        <w:t xml:space="preserve">Nors už Įstatymo įpareigojančių nuostatų pažeidimus Administracinių teisės pažeidimų kodekse (202-1 straipsnis) yra numatyta atsakomybė, tačiau realiai pažeidimai dažniausiai nustatomi praėjus administracinės nuobaudos skyrimo terminui, taigi nėra galimybės pažeidėjus patraukti administracinėn atsakomybėn. Todėl, kaip jau minėta ataskaitos 2 dalyje, VTEK pasiūlė Specialiųjų tyrimų tarnybai Nacionalinės kovos su korupcija programos priemonių plano projekte nustatyti įpareigojimą keisti ATPK 35 straipsnį, numatant, kad administracinė nuobauda už šio kodekso 202-1 straipsnyje numatytą pažeidimą galėtų būti skiriama per 6 mėnesius nuo pažeidimo nustatymo dienos. </w:t>
      </w:r>
    </w:p>
    <w:p>
      <w:pPr>
        <w:pStyle w:val="Normal"/>
        <w:spacing w:lineRule="auto" w:line="360"/>
        <w:ind w:firstLine="720"/>
        <w:jc w:val="both"/>
        <w:rPr/>
      </w:pPr>
      <w:r>
        <w:rPr/>
        <w:t xml:space="preserve">Atkreiptinas dėmesys ir į tai, dauguma savivaldybių tarybų narių vis dar deramai nesuvokia savo valstybės politiko statuso. Savivaldybių tarybų nariai dažnai pamiršta ar nesupranta, kad deklaruoti privačius interesus visų pirma jie privalo dėl savo – valstybinėje tarnyboje dirbančio asmens – pareigų. Neretai privačių interesų deklaracijose jie net nenurodo savo tarybos nario pareigų savivaldybėje, paminėdami tik darbovietes įmonėse, įstaigose, uždarosiose akcinėse bendrovėse, nurodydami, kad jie yra pensininkai ir t. t. </w:t>
      </w:r>
    </w:p>
    <w:p>
      <w:pPr>
        <w:pStyle w:val="Normal"/>
        <w:spacing w:lineRule="auto" w:line="360"/>
        <w:ind w:firstLine="720"/>
        <w:jc w:val="both"/>
        <w:rPr/>
      </w:pPr>
      <w:r>
        <w:rPr>
          <w:iCs/>
        </w:rPr>
        <w:t>VTEK yra ne kartą pabrėžusi, kad pagal Įstatymą už privačių interesų deklaravimo proceso kontrolę institucijose yra tiesiogiai atsakingas valstybės ar savivaldybės institucijos, kurioje dirba deklaruojantysis asmuo, vadovas</w:t>
      </w:r>
      <w:r>
        <w:rPr/>
        <w:t xml:space="preserve">. </w:t>
      </w:r>
      <w:r>
        <w:rPr>
          <w:rStyle w:val="HTMLTypewriter"/>
          <w:rFonts w:cs="Times New Roman"/>
          <w:iCs/>
          <w:sz w:val="24"/>
          <w:szCs w:val="24"/>
        </w:rPr>
        <w:t xml:space="preserve">Vadovai ar jų įgalioti atstovai, vykdydami Įstatymo reikalavimus, turi ne tik susipažinti su pateiktomis deklaracijomis, tačiau privalo esant būtinumui bei siekdami užtikrinti viešojo visuomenės intereso viršenybę teikti tarnautojams rekomendacijas, kaip tarnyboje išvengti interesų konfliktų. </w:t>
      </w:r>
    </w:p>
    <w:p>
      <w:pPr>
        <w:pStyle w:val="Normal"/>
        <w:spacing w:lineRule="auto" w:line="360"/>
        <w:ind w:firstLine="720"/>
        <w:jc w:val="both"/>
        <w:rPr>
          <w:rStyle w:val="HTMLTypewriter"/>
          <w:rFonts w:ascii="Times New Roman" w:hAnsi="Times New Roman" w:cs="Times New Roman"/>
          <w:sz w:val="24"/>
          <w:szCs w:val="24"/>
        </w:rPr>
      </w:pPr>
      <w:r>
        <w:rPr>
          <w:rStyle w:val="HTMLTypewriter"/>
          <w:rFonts w:cs="Times New Roman"/>
          <w:iCs/>
          <w:sz w:val="24"/>
          <w:szCs w:val="24"/>
        </w:rPr>
        <w:t xml:space="preserve">VTEK darbo praktika rodo, jog institucijų vadovai viešųjų ir privačių interesų konfliktų prevenciją atlieka nepakankamai, dažniausiai apsiribodami tik formaliu už deklaracijų surinkimą atsakingo asmens paskyrimu. Vadovai ne tik neteikia pavaldiniams atitinkamų rekomendacijų, bet net nesusipažįsta su jų deklaracijomis. </w:t>
      </w:r>
    </w:p>
    <w:p>
      <w:pPr>
        <w:pStyle w:val="Normal"/>
        <w:spacing w:lineRule="auto" w:line="360"/>
        <w:ind w:firstLine="720"/>
        <w:jc w:val="both"/>
        <w:rPr/>
      </w:pPr>
      <w:r>
        <w:rPr>
          <w:iCs/>
        </w:rPr>
        <w:t xml:space="preserve">Reikia taip pat konstatuoti, kad ne visi asmenys noriai ir išsamiai deklaracijose nurodo privačius interesus, dėl kurių gali kilti interesų konfliktas. Pastebėtina, kad vertinti aplinkybes, ar asmens tarnybinėje veikloje gali kilti interesų konfliktas, ar ne, pagal Įstatymą pirmiausia turi pats deklaraciją pildantis asmuo. Tačiau VTEK darbo praktika rodo, kad dalis valstybinėje tarnyboje dirbančių asmenų privačių interesų nenurodo sąmoningai – siekdami juos nuslėpti arba dėl to, jog nepakankamai atsakingai įvertina galimą interesų konflikto pavojų. </w:t>
      </w:r>
    </w:p>
    <w:p>
      <w:pPr>
        <w:pStyle w:val="Normal"/>
        <w:spacing w:lineRule="auto" w:line="360"/>
        <w:ind w:firstLine="720"/>
        <w:jc w:val="both"/>
        <w:rPr/>
      </w:pPr>
      <w:r>
        <w:rPr>
          <w:iCs/>
        </w:rPr>
        <w:t>Galimybė konstatuoti esant privatų interesą, galintį sukelti interesų konfliktą, atsiranda tik atliekant konkretaus asmens, įtariamo pažeidus Įstatymą, veiklos patikrinimą. 2004 metais VTEK atliko 6 tyrimus ir priėmė 5 sprendimus, konstatuojančius Įstatymo antrojo skirsnio „Privačių interesų deklaravimas“ pažeidimus – asmenys privačių interesų deklaracijose nenurodė artimų giminaičių, šeimos narių ar kitų asmenų, dėl kurių tarnyboje gali kilti interesų konfliktas, arba  Įstatymo nustatytu laiku nepateikė deklaracijų.</w:t>
      </w:r>
    </w:p>
    <w:p>
      <w:pPr>
        <w:pStyle w:val="Normal"/>
        <w:spacing w:lineRule="auto" w:line="360"/>
        <w:ind w:firstLine="720"/>
        <w:jc w:val="both"/>
        <w:rPr>
          <w:iCs/>
        </w:rPr>
      </w:pPr>
      <w:r>
        <w:rPr>
          <w:iCs/>
        </w:rPr>
        <w:t>VTEK tikisi, kad Seimui priėmus Viešųjų ir privačių interesų derinimo valstybinėje tarnyboje įstatymo pakeitimo projektą, kuriame bus įteisinta nauja privačių interesų deklaravimo sistema, deklaravimo procesas taps efektyvesnis, o pažeidimų deklaruojant privačius interesus bus padaroma mažiau</w:t>
      </w:r>
      <w:r>
        <w:rPr>
          <w:i/>
          <w:iCs/>
        </w:rPr>
        <w:t xml:space="preserve">. (Apie naują privačių interesų deklaravimo tvarką skaitykite ataskaitos skyriuje „Teisėkūros iniciatyvos“). </w:t>
      </w:r>
    </w:p>
    <w:p>
      <w:pPr>
        <w:pStyle w:val="Normal"/>
        <w:spacing w:lineRule="auto" w:line="360"/>
        <w:ind w:firstLine="720"/>
        <w:jc w:val="both"/>
        <w:rPr>
          <w:iCs/>
        </w:rPr>
      </w:pPr>
      <w:r>
        <w:rPr>
          <w:iCs/>
        </w:rPr>
      </w:r>
    </w:p>
    <w:p>
      <w:pPr>
        <w:pStyle w:val="Normal"/>
        <w:spacing w:lineRule="auto" w:line="360"/>
        <w:ind w:firstLine="720"/>
        <w:jc w:val="both"/>
        <w:rPr>
          <w:b/>
          <w:b/>
          <w:iCs/>
        </w:rPr>
      </w:pPr>
      <w:r>
        <w:rPr>
          <w:b/>
          <w:iCs/>
        </w:rPr>
      </w:r>
    </w:p>
    <w:p>
      <w:pPr>
        <w:pStyle w:val="Normal"/>
        <w:spacing w:lineRule="auto" w:line="360"/>
        <w:ind w:firstLine="720"/>
        <w:jc w:val="both"/>
        <w:rPr>
          <w:b/>
          <w:b/>
        </w:rPr>
      </w:pPr>
      <w:r>
        <w:rPr>
          <w:b/>
        </w:rPr>
        <w:t>3. LOBISTINĖS VEIKLOS ĮSTATYMO ĮGYVENDINIMAS, PROBLEMOS IR REGLAMENTAVIMO TOBULINIMO TENDENCIJOS</w:t>
      </w:r>
    </w:p>
    <w:p>
      <w:pPr>
        <w:pStyle w:val="Normal"/>
        <w:spacing w:lineRule="auto" w:line="360"/>
        <w:jc w:val="both"/>
        <w:rPr>
          <w:b/>
          <w:b/>
        </w:rPr>
      </w:pPr>
      <w:r>
        <w:rPr>
          <w:b/>
        </w:rPr>
        <w:tab/>
      </w:r>
    </w:p>
    <w:p>
      <w:pPr>
        <w:pStyle w:val="Normal"/>
        <w:spacing w:lineRule="auto" w:line="360"/>
        <w:ind w:firstLine="720"/>
        <w:jc w:val="both"/>
        <w:rPr>
          <w:b/>
          <w:b/>
        </w:rPr>
      </w:pPr>
      <w:r>
        <w:rPr>
          <w:b/>
        </w:rPr>
        <w:t>Registruoti lobistai</w:t>
      </w:r>
    </w:p>
    <w:p>
      <w:pPr>
        <w:pStyle w:val="Normal"/>
        <w:spacing w:lineRule="auto" w:line="360"/>
        <w:ind w:firstLine="720"/>
        <w:jc w:val="both"/>
        <w:rPr/>
      </w:pPr>
      <w:r>
        <w:rPr/>
        <w:t>Lobistinė veikla Lietuvoje pradėta reglamentuoti nuo 2001 metų, įsigaliojus Lobistinės veiklos įstatymui. 2003-03-20 buvo patvirtinta nauja įstatymo redakcija. Pagal  Lobistinės veiklos įstatymą lobistinės veiklos kontrolės institucija yra VTEK.</w:t>
      </w:r>
    </w:p>
    <w:p>
      <w:pPr>
        <w:pStyle w:val="Normal"/>
        <w:spacing w:lineRule="auto" w:line="360"/>
        <w:ind w:firstLine="720"/>
        <w:jc w:val="both"/>
        <w:rPr/>
      </w:pPr>
      <w:r>
        <w:rPr/>
        <w:t>2004 metais į oficialių lobistų sąrašą įrašyti 3 nauji lobistai, iš viso nuo 2001 metų užsiregistravo 11 lobistų. Daugiausia lobistų užsiregistravo 2001 metais – 6 (2002 metais – 1, o 2003 metais į sąrašą nebuvo įtrauktas nė vienas naujas lobistas). 2005 metais įregistruotas 1 fizinis asmuo.</w:t>
      </w:r>
    </w:p>
    <w:p>
      <w:pPr>
        <w:pStyle w:val="Heading5"/>
        <w:ind w:firstLine="720"/>
        <w:rPr/>
      </w:pPr>
      <w:r>
        <w:rPr/>
      </w:r>
    </w:p>
    <w:p>
      <w:pPr>
        <w:pStyle w:val="Heading5"/>
        <w:ind w:firstLine="720"/>
        <w:rPr/>
      </w:pPr>
      <w:r>
        <w:rPr/>
        <w:t>Užsiregistravusių lobistų skaičius</w:t>
      </w:r>
    </w:p>
    <w:tbl>
      <w:tblPr>
        <w:tblW w:w="5760" w:type="dxa"/>
        <w:jc w:val="left"/>
        <w:tblInd w:w="-15" w:type="dxa"/>
        <w:tblLayout w:type="fixed"/>
        <w:tblCellMar>
          <w:top w:w="0" w:type="dxa"/>
          <w:left w:w="0" w:type="dxa"/>
          <w:bottom w:w="0" w:type="dxa"/>
          <w:right w:w="0" w:type="dxa"/>
        </w:tblCellMar>
      </w:tblPr>
      <w:tblGrid>
        <w:gridCol w:w="1920"/>
        <w:gridCol w:w="960"/>
        <w:gridCol w:w="960"/>
        <w:gridCol w:w="960"/>
        <w:gridCol w:w="96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aičiu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Normal"/>
        <w:spacing w:lineRule="auto" w:line="360"/>
        <w:ind w:firstLine="720"/>
        <w:jc w:val="both"/>
        <w:rPr/>
      </w:pPr>
      <w: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pt;height:156pt" filled="f" o:ole="">
            <v:imagedata r:id="rId21" o:title=""/>
          </v:shape>
          <o:OLEObject Type="Embed" ProgID="Excel.Sheet.12" ShapeID="ole_rId20" DrawAspect="Content" ObjectID="_699814337" r:id="rId20"/>
        </w:objec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Iš 2004 metais užsiregistravusių lobistų 2 yra fiziniai asmenys ir 1 juridinis asmuo. Juridinių ir fizinių asmenų santykio statistika išlieka stabili – fiziniai asmenys žymiai aktyviau registruojasi lobistais nei juridiniai. Iš 11 lobistų tik 3 yra juridiniai asmenys. Pastebėtina, kad 2004 metais užsiregistravęs juridinis asmuo yra asociacija.</w:t>
      </w:r>
    </w:p>
    <w:p>
      <w:pPr>
        <w:pStyle w:val="Heading5"/>
        <w:ind w:firstLine="720"/>
        <w:rPr/>
      </w:pPr>
      <w:r>
        <w:rPr/>
      </w:r>
    </w:p>
    <w:p>
      <w:pPr>
        <w:pStyle w:val="Heading5"/>
        <w:ind w:firstLine="720"/>
        <w:rPr/>
      </w:pPr>
      <w:r>
        <w:rPr/>
        <w:t>Fizinių ir juridinių asmenų registracija</w:t>
      </w:r>
    </w:p>
    <w:tbl>
      <w:tblPr>
        <w:tblW w:w="5760" w:type="dxa"/>
        <w:jc w:val="left"/>
        <w:tblInd w:w="-15" w:type="dxa"/>
        <w:tblLayout w:type="fixed"/>
        <w:tblCellMar>
          <w:top w:w="0" w:type="dxa"/>
          <w:left w:w="0" w:type="dxa"/>
          <w:bottom w:w="0" w:type="dxa"/>
          <w:right w:w="0" w:type="dxa"/>
        </w:tblCellMar>
      </w:tblPr>
      <w:tblGrid>
        <w:gridCol w:w="1920"/>
        <w:gridCol w:w="960"/>
        <w:gridCol w:w="960"/>
        <w:gridCol w:w="960"/>
        <w:gridCol w:w="96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uridiniai asmeny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ziniai asmeny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spacing w:lineRule="auto" w:line="360"/>
        <w:ind w:firstLine="720"/>
        <w:jc w:val="both"/>
        <w:rPr/>
      </w:pPr>
      <w:r>
        <w:rPr/>
        <w:object w:dxaOrig="6401"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171pt" filled="f" o:ole="">
            <v:imagedata r:id="rId23" o:title=""/>
          </v:shape>
          <o:OLEObject Type="Embed" ProgID="Excel.Sheet.12" ShapeID="ole_rId22" DrawAspect="Content" ObjectID="_2027931535" r:id="rId22"/>
        </w:object>
      </w:r>
    </w:p>
    <w:p>
      <w:pPr>
        <w:pStyle w:val="Normal"/>
        <w:spacing w:lineRule="auto" w:line="360"/>
        <w:ind w:firstLine="720"/>
        <w:jc w:val="both"/>
        <w:rPr/>
      </w:pPr>
      <w:r>
        <w:rPr>
          <w:rStyle w:val="HTMLTypewriter"/>
          <w:rFonts w:cs="Times New Roman"/>
          <w:sz w:val="24"/>
          <w:szCs w:val="24"/>
        </w:rPr>
        <w:t xml:space="preserve">Naujai registruoti lobistai 2004 metais papildė valstybės biudžetą 14 000 Lt, sumokėdami privalomą valstybės rinkliavą (fiziniai asmenys – po 2000 Lt, juridiniai asmenys – 10 000 Lt).  </w:t>
      </w:r>
      <w:r>
        <w:rPr/>
        <w:t xml:space="preserve">Per 2004 metus lobistinę veiklą vykdė tik 5 registruoti lobistai. Dar 5 lobistai veiklos nevykdė (1 lobistui, įregistruotam 2005 metų pradžioje, ataskaitos už 2004 metus pateikti šiais metais dar nereikėjo). Galima teigti, kad aktyvią veiklą vykdančių lobistų skaičius išlieka gana stabilus. </w:t>
      </w:r>
    </w:p>
    <w:p>
      <w:pPr>
        <w:pStyle w:val="Normal"/>
        <w:spacing w:lineRule="auto" w:line="360"/>
        <w:ind w:firstLine="720"/>
        <w:jc w:val="both"/>
        <w:rPr/>
      </w:pPr>
      <w:r>
        <w:rPr>
          <w:b/>
        </w:rPr>
        <w:t>Registruotų</w:t>
      </w:r>
      <w:r>
        <w:rPr/>
        <w:t xml:space="preserve"> lobistų skaičius</w:t>
      </w:r>
    </w:p>
    <w:tbl>
      <w:tblPr>
        <w:tblW w:w="5760" w:type="dxa"/>
        <w:jc w:val="left"/>
        <w:tblInd w:w="-15" w:type="dxa"/>
        <w:tblLayout w:type="fixed"/>
        <w:tblCellMar>
          <w:top w:w="0" w:type="dxa"/>
          <w:left w:w="0" w:type="dxa"/>
          <w:bottom w:w="0" w:type="dxa"/>
          <w:right w:w="0" w:type="dxa"/>
        </w:tblCellMar>
      </w:tblPr>
      <w:tblGrid>
        <w:gridCol w:w="1920"/>
        <w:gridCol w:w="960"/>
        <w:gridCol w:w="960"/>
        <w:gridCol w:w="960"/>
        <w:gridCol w:w="96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ykdė veiklą</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vykdė veiklo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spacing w:lineRule="auto" w:line="360"/>
        <w:ind w:firstLine="720"/>
        <w:jc w:val="both"/>
        <w:rPr/>
      </w:pPr>
      <w:r>
        <w:rPr/>
        <w:object w:dxaOrig="640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171pt" filled="f" o:ole="">
            <v:imagedata r:id="rId25" o:title=""/>
          </v:shape>
          <o:OLEObject Type="Embed" ProgID="Excel.Sheet.12" ShapeID="ole_rId24" DrawAspect="Content" ObjectID="_1633563234" r:id="rId24"/>
        </w:object>
      </w:r>
    </w:p>
    <w:p>
      <w:pPr>
        <w:pStyle w:val="Normal"/>
        <w:spacing w:lineRule="auto" w:line="360"/>
        <w:ind w:firstLine="720"/>
        <w:jc w:val="both"/>
        <w:rPr/>
      </w:pPr>
      <w:r>
        <w:rPr/>
        <w:t xml:space="preserve">2004 metais buvo sudaryta 15 sutarčių už 90 126 Lt. Tai beveik 55 000 Lt mažiau nei 2003 ir 16 000 Lt mažiau nei 2002 metais. </w:t>
      </w:r>
    </w:p>
    <w:p>
      <w:pPr>
        <w:pStyle w:val="Normal"/>
        <w:spacing w:lineRule="auto" w:line="360"/>
        <w:ind w:firstLine="720"/>
        <w:jc w:val="both"/>
        <w:rPr/>
      </w:pPr>
      <w:r>
        <w:rPr/>
        <w:t>Sudarytų sutarčių skaičius</w:t>
      </w:r>
    </w:p>
    <w:tbl>
      <w:tblPr>
        <w:tblW w:w="5760" w:type="dxa"/>
        <w:jc w:val="left"/>
        <w:tblInd w:w="-15" w:type="dxa"/>
        <w:tblLayout w:type="fixed"/>
        <w:tblCellMar>
          <w:top w:w="0" w:type="dxa"/>
          <w:left w:w="0" w:type="dxa"/>
          <w:bottom w:w="0" w:type="dxa"/>
          <w:right w:w="0" w:type="dxa"/>
        </w:tblCellMar>
      </w:tblPr>
      <w:tblGrid>
        <w:gridCol w:w="1920"/>
        <w:gridCol w:w="960"/>
        <w:gridCol w:w="960"/>
        <w:gridCol w:w="960"/>
        <w:gridCol w:w="96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aičiu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bl>
    <w:p>
      <w:pPr>
        <w:pStyle w:val="Normal"/>
        <w:spacing w:lineRule="auto" w:line="360"/>
        <w:ind w:firstLine="720"/>
        <w:jc w:val="both"/>
        <w:rPr/>
      </w:pPr>
      <w:r>
        <w:rPr/>
        <w:object w:dxaOrig="640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8.5pt;height:201.75pt" filled="f" o:ole="">
            <v:imagedata r:id="rId27" o:title=""/>
          </v:shape>
          <o:OLEObject Type="Embed" ProgID="Excel.Sheet.12" ShapeID="ole_rId26" DrawAspect="Content" ObjectID="_983793427" r:id="rId26"/>
        </w:object>
      </w:r>
    </w:p>
    <w:p>
      <w:pPr>
        <w:pStyle w:val="Normal"/>
        <w:spacing w:lineRule="auto" w:line="360"/>
        <w:ind w:firstLine="720"/>
        <w:jc w:val="both"/>
        <w:rPr/>
      </w:pPr>
      <w:r>
        <w:rPr/>
        <w:t>Lobistinės veikos užsakovai daugiausia buvo įmonės (9) bei asociacijos (3), tik viena sutartis sudaryta su fizinių asmenų grupe. Šiuo požiūriu 2004 metai taip pat mažai kuo skyrėsi nuo 2003 metų, kuomet 6 lobistinės veiklos užsakovai atstovavo įvairaus kapitalo įmonėms ir 6 įmonių asociacijoms.</w:t>
      </w:r>
    </w:p>
    <w:p>
      <w:pPr>
        <w:pStyle w:val="Heading5"/>
        <w:ind w:firstLine="720"/>
        <w:rPr/>
      </w:pPr>
      <w:r>
        <w:rPr/>
        <w:t>Pajamos iš lobistinės veiklos</w:t>
      </w:r>
    </w:p>
    <w:tbl>
      <w:tblPr>
        <w:tblW w:w="5760" w:type="dxa"/>
        <w:jc w:val="left"/>
        <w:tblInd w:w="-15" w:type="dxa"/>
        <w:tblLayout w:type="fixed"/>
        <w:tblCellMar>
          <w:top w:w="0" w:type="dxa"/>
          <w:left w:w="0" w:type="dxa"/>
          <w:bottom w:w="0" w:type="dxa"/>
          <w:right w:w="0" w:type="dxa"/>
        </w:tblCellMar>
      </w:tblPr>
      <w:tblGrid>
        <w:gridCol w:w="1920"/>
        <w:gridCol w:w="960"/>
        <w:gridCol w:w="960"/>
        <w:gridCol w:w="960"/>
        <w:gridCol w:w="96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ai</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L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1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5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126</w:t>
            </w:r>
          </w:p>
        </w:tc>
      </w:tr>
    </w:tbl>
    <w:p>
      <w:pPr>
        <w:pStyle w:val="Normal"/>
        <w:spacing w:lineRule="auto" w:line="360"/>
        <w:ind w:firstLine="720"/>
        <w:jc w:val="both"/>
        <w:rPr>
          <w:b/>
          <w:b/>
          <w:bCs/>
        </w:rPr>
      </w:pPr>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75pt;height:201pt" filled="f" o:ole="">
            <v:imagedata r:id="rId29" o:title=""/>
          </v:shape>
          <o:OLEObject Type="Embed" ProgID="Excel.Sheet.12" ShapeID="ole_rId28" DrawAspect="Content" ObjectID="_186937473" r:id="rId28"/>
        </w:object>
      </w:r>
    </w:p>
    <w:p>
      <w:pPr>
        <w:pStyle w:val="Normal"/>
        <w:spacing w:lineRule="auto" w:line="360"/>
        <w:ind w:firstLine="720"/>
        <w:jc w:val="both"/>
        <w:rPr/>
      </w:pPr>
      <w:r>
        <w:rPr>
          <w:rStyle w:val="HTMLTypewriter"/>
          <w:rFonts w:cs="Times New Roman"/>
          <w:sz w:val="24"/>
          <w:szCs w:val="24"/>
        </w:rPr>
        <w:t xml:space="preserve">Pagrindinės registruotų lobistų veiklos kryptys – įstatymų pakeitimai, projektai, teisės aktų analizė bei konsultacijos. Registruoti lobistai darė įtaką Mokesčio už aplinkos teršimą, Atliekų tvarkymo, Valstybės skolos, Elektroninių ryšių, Kauno laisvosios ekonominės zonos bei kitiems įstatymams. Lobistai taip pat darė oficialią įtaką ministerijų bei savivaldybių sprendimams, susijusiems su Vilniaus miesto detaliuoju planu. </w:t>
      </w:r>
    </w:p>
    <w:p>
      <w:pPr>
        <w:pStyle w:val="Normal"/>
        <w:spacing w:lineRule="auto" w:line="360"/>
        <w:ind w:firstLine="720"/>
        <w:jc w:val="both"/>
        <w:rPr/>
      </w:pPr>
      <w:r>
        <w:rPr>
          <w:rStyle w:val="HTMLTypewriter"/>
          <w:rFonts w:cs="Times New Roman"/>
          <w:sz w:val="24"/>
          <w:szCs w:val="24"/>
        </w:rPr>
        <w:t xml:space="preserve">Vykdydama Lobistinės veiklos įstatymo reikalavimus, informaciją apie registruotų lobistų veiklą ir jų pateiktas ataskaitas VTEK skelbia savo interneto svetainėje </w:t>
      </w:r>
      <w:hyperlink r:id="rId30">
        <w:r>
          <w:rPr>
            <w:rStyle w:val="InternetLink"/>
          </w:rPr>
          <w:t>www.vtek.lt</w:t>
        </w:r>
      </w:hyperlink>
      <w:r>
        <w:rPr>
          <w:rStyle w:val="HTMLTypewriter"/>
          <w:rFonts w:cs="Times New Roman"/>
          <w:sz w:val="24"/>
          <w:szCs w:val="24"/>
        </w:rPr>
        <w:t xml:space="preserve"> .</w:t>
      </w:r>
    </w:p>
    <w:p>
      <w:pPr>
        <w:pStyle w:val="Normal"/>
        <w:spacing w:lineRule="auto" w:line="360"/>
        <w:ind w:firstLine="720"/>
        <w:jc w:val="both"/>
        <w:rPr/>
      </w:pPr>
      <w:r>
        <w:rPr/>
        <w:t>Administracinių teisės pažeidimų kodekso 172-25 straipsnyje numatyta administracinė atsakomybė už neteisėtą (nelegalią, neregistruotą) lobistinę veiklą. 2004 metais, kaip ir ankstesniais metais, teismuose nebuvo iškelta ir nagrinėta administracinių bylų dėl neteisėtos lobistinės veiklos ar kitų Lobistinės veiklos įstatymo reikalavimų pažeidimų. Atkreiptinas dėmesys į tai, kad šiuo metu VTEK faktiškai gali kontroliuoti tik legalių (registruotų) lobistų veiklą, tačiau neturi pakankamų įstatyminių svertų, leidžiančių užkirsti kelią nelegaliai lobistinei veiklai.</w:t>
      </w:r>
    </w:p>
    <w:p>
      <w:pPr>
        <w:pStyle w:val="Normal"/>
        <w:spacing w:lineRule="auto" w:line="360"/>
        <w:ind w:firstLine="720"/>
        <w:jc w:val="both"/>
        <w:rPr/>
      </w:pPr>
      <w:r>
        <w:rPr/>
      </w:r>
    </w:p>
    <w:p>
      <w:pPr>
        <w:pStyle w:val="Normal"/>
        <w:spacing w:lineRule="auto" w:line="360"/>
        <w:ind w:firstLine="720"/>
        <w:jc w:val="both"/>
        <w:rPr>
          <w:rStyle w:val="HTMLTypewriter"/>
          <w:rFonts w:ascii="Times New Roman" w:hAnsi="Times New Roman" w:cs="Times New Roman"/>
          <w:b/>
          <w:b/>
          <w:sz w:val="24"/>
          <w:szCs w:val="24"/>
        </w:rPr>
      </w:pPr>
      <w:r>
        <w:rPr>
          <w:rStyle w:val="HTMLTypewriter"/>
          <w:rFonts w:cs="Times New Roman"/>
          <w:b/>
          <w:sz w:val="24"/>
          <w:szCs w:val="24"/>
        </w:rPr>
        <w:t>Galimų Lobistinės veiklos įstatymo pažeidimų tyrimai</w:t>
      </w:r>
    </w:p>
    <w:p>
      <w:pPr>
        <w:pStyle w:val="Normal"/>
        <w:spacing w:lineRule="auto" w:line="360"/>
        <w:ind w:firstLine="720"/>
        <w:jc w:val="both"/>
        <w:rPr/>
      </w:pPr>
      <w:r>
        <w:rPr/>
        <w:t>Remdamasi Nacionalinės lobistų asociacijos valdybos pirmininko prašymu VTEK atliko tyrimą dėl bendrovės „Rubicon group“ vadovo ir Lietuvos šilumos tiekėjų asociacijos tarybos nario veiksmų atitikties Lobistinės veiklos įstatymo reikalavimams.</w:t>
      </w:r>
    </w:p>
    <w:p>
      <w:pPr>
        <w:pStyle w:val="Normal"/>
        <w:spacing w:lineRule="auto" w:line="360"/>
        <w:ind w:firstLine="720"/>
        <w:jc w:val="both"/>
        <w:rPr/>
      </w:pPr>
      <w:r>
        <w:rPr/>
        <w:t>Remiantis Lobistinės veiklos įstatymo 7 straipsnio 4 punkto nuostatomis, šiuo metu pelno nesiekiančių organizacijų veikla, kuria siekiama savo narių bendrais interesais daryti įtaką, kad būtų pakeisti, papildyti ar pripažinti negaliojančiais teisės aktai, priimami ar nepriimami nauji teisės aktai, nelaikoma lobistine veikla.</w:t>
      </w:r>
    </w:p>
    <w:p>
      <w:pPr>
        <w:pStyle w:val="Normal"/>
        <w:spacing w:lineRule="auto" w:line="360"/>
        <w:ind w:firstLine="720"/>
        <w:jc w:val="both"/>
        <w:rPr/>
      </w:pPr>
      <w:r>
        <w:rPr/>
        <w:t>VTEK turėjo pripažinti, kad skundžiamas asmuo – Lietuvos šilumos tiekėjų asociacijos tarybos narys – bendraudamas su Lietuvos Respublikos valdžios ir valdymo institucijomis dėl Šilumos ūkio įstatymo projekto ir veikdamas kaip Lietuvos šilumos tiekėjų asociacijos tarybos narys, atstovavo šios asociacijos narių interesams, todėl Lobistinės veiklos įstatymo reikalavimų nepažeidė.</w:t>
      </w:r>
    </w:p>
    <w:p>
      <w:pPr>
        <w:pStyle w:val="Normal"/>
        <w:spacing w:lineRule="auto" w:line="360"/>
        <w:ind w:firstLine="720"/>
        <w:jc w:val="both"/>
        <w:rPr/>
      </w:pPr>
      <w:r>
        <w:rPr/>
        <w:t xml:space="preserve">2004 metais VTEK vykdė Seimo antikorupcijos komisijos </w:t>
      </w:r>
      <w:r>
        <w:rPr>
          <w:lang w:val="en-US" w:eastAsia="en-US"/>
        </w:rPr>
        <w:t>išvadoje išdėstytą pavedimą. Antikorupcijos komisijos išvadoje buvo nurodyta, kad yra pagrindas manyti, jog Seimo statuto, Viešųjų ir privačių interesų derinimo valstybinėje tarnyboje įstatymo bei Lobistinės veiklos įstatymo reikalavimus pažeidė du Seimo nariai.</w:t>
      </w:r>
    </w:p>
    <w:p>
      <w:pPr>
        <w:pStyle w:val="Normal"/>
        <w:spacing w:lineRule="auto" w:line="360"/>
        <w:ind w:firstLine="720"/>
        <w:jc w:val="both"/>
        <w:rPr/>
      </w:pPr>
      <w:r>
        <w:rPr>
          <w:lang w:val="en-US" w:eastAsia="en-US"/>
        </w:rPr>
        <w:t xml:space="preserve">Atlikusi tyrimą VTEK priėmė sprendimus ir pripažino, kad Lietuvos Respublikos Seimo narių veiksmai ir pokalbiai su Šilumos tiekėjų asociacijos interesams atstovaujančiu A. Janukoniu dėl Šilumos ūkio įstatymo projekto nelaikytini lobistine veikla. </w:t>
      </w:r>
    </w:p>
    <w:p>
      <w:pPr>
        <w:pStyle w:val="Normal"/>
        <w:spacing w:lineRule="auto" w:line="360"/>
        <w:ind w:firstLine="720"/>
        <w:jc w:val="both"/>
        <w:rPr>
          <w:lang w:val="en-US" w:eastAsia="en-US"/>
        </w:rPr>
      </w:pPr>
      <w:r>
        <w:rPr>
          <w:lang w:val="en-US" w:eastAsia="en-US"/>
        </w:rPr>
        <w:t>Kitų skundų ar pareiškimų dėl galimų Lobistinės veiklos įstatymo pažeidimų 2004 metais VTEK negavo.</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pPr>
      <w:r>
        <w:rPr>
          <w:rStyle w:val="HTMLTypewriter"/>
          <w:rFonts w:cs="Times New Roman"/>
          <w:b/>
          <w:sz w:val="24"/>
          <w:szCs w:val="24"/>
        </w:rPr>
        <w:t>Lobistinės veiklos Lietuvoje problemos ir reglamentavimo tobulinimo tendencijos</w:t>
      </w:r>
    </w:p>
    <w:p>
      <w:pPr>
        <w:pStyle w:val="Normal"/>
        <w:spacing w:lineRule="auto" w:line="360"/>
        <w:ind w:firstLine="720"/>
        <w:jc w:val="both"/>
        <w:rPr/>
      </w:pPr>
      <w:r>
        <w:rPr/>
        <w:t>Legalūs lobistai ir jų vykdoma teisėta veikla yra demokratinės visuomenės elementas. Valstybės tarnautojams ir politikams nėra draudžiama turėti su lobistais ryšių, jei tai pasitarnauja teisingam tikslui ir yra atliekama tinkamai. Patys lobistai turėtų drąsiai kalbėti apie jų daromą įtaką ir kontaktus. Visų valstybės pareigūnų, tarnautojų ir politikų tikslas turi būti užtikrinti, kad jų veikla ir santykiai su lobistais būtų tinkama, skaidri ir nebūtų klaidingai interpretuojama.</w:t>
      </w:r>
    </w:p>
    <w:p>
      <w:pPr>
        <w:pStyle w:val="Normal"/>
        <w:spacing w:lineRule="auto" w:line="360"/>
        <w:ind w:firstLine="720"/>
        <w:jc w:val="both"/>
        <w:rPr/>
      </w:pPr>
      <w:r>
        <w:rPr/>
        <w:t xml:space="preserve">Lietuvoje vis dar gajus sovietiniais laikais susiformavęs neigiamas visuomenės požiūris į lobistus. Lobistinė veikla daug kam vis dar asocijuojasi su nusikalstamomis veikomis (kyšininkavimu). Neigiamas lobisto sąvokos atspalvis lemia faktiškai lobistinę veiklą vykdančių asmenų nenorą registruotis ir būti oficialiais lobistais. </w:t>
      </w:r>
    </w:p>
    <w:p>
      <w:pPr>
        <w:pStyle w:val="Normal"/>
        <w:spacing w:lineRule="auto" w:line="360"/>
        <w:ind w:firstLine="720"/>
        <w:jc w:val="both"/>
        <w:rPr/>
      </w:pPr>
      <w:r>
        <w:rPr/>
        <w:t xml:space="preserve">Neigiamai žiūri į lobistus ne tik piliečiai, bet net ir valstybinėse institucijose dirbantys, aukštąjį teisinį išsilavinimą turintys tarnautojai. Pavyzdžiui, vienoje Seimui pateiktoje Teisės instituto išvadoje dėl Saugaus eismo automobilių keliais įstatymo projekto buvo teigiama, kad „Teisės institutui gavus Seimo teisės ir teisėtvarkos komiteto prašymą parengti išvadą dėl šio projekto, iš vieno registruoto lobisto buvo sulaukta pasikartojančių ir įkyrių pasiūlymų aptarti projekto nuostatas bei instituto specialistų išvadas dėl jo, taip pat prašymų pateikti instituto išvados projektą“. </w:t>
      </w:r>
    </w:p>
    <w:p>
      <w:pPr>
        <w:pStyle w:val="Normal"/>
        <w:spacing w:lineRule="auto" w:line="360"/>
        <w:ind w:firstLine="720"/>
        <w:jc w:val="both"/>
        <w:rPr/>
      </w:pPr>
      <w:r>
        <w:rPr/>
        <w:t>Šis pavyzdys rodo ir tai, kad valstybinių institucijų tarnautojai ne tik dar nesuvokia teigiamos legalaus lobizmo reikšmės skaidriam teisėkūros procesui, bet ir nenori sudaryti sąlygų teisėtiems registruotų lobistų veiksmams vykdyti, kaip numatyta Lobistinės veiklos įstatyme.</w:t>
      </w:r>
    </w:p>
    <w:p>
      <w:pPr>
        <w:pStyle w:val="Normal"/>
        <w:spacing w:lineRule="auto" w:line="360"/>
        <w:ind w:firstLine="720"/>
        <w:jc w:val="both"/>
        <w:rPr/>
      </w:pPr>
      <w:r>
        <w:rPr/>
        <w:t xml:space="preserve">Atkreiptinas dėmesys į pagirtiną Lietuvos Respublikos Seimo ir Lietuvos Respublikos Vyriausybės poziciją. Lietuvos Respublikos Seimas visiems to pageidavusiems registruotiems lobistams yra išdavęs leidimus nuolat lankytis Seime. Lietuvos Respublikos Vyriausybės kanclerio įsakymu patvirtintose Įėjimo į Vyriausybės pastatą ir įvažiavimo į Vyriausybės pastato kiemą taisyklėse yra numatyta, kad į VTEK lobistų sąrašą įrašyti ir lobistinę veiklą atliekantys lobistai darbo metu turi teisę įeiti į Vyriausybės pastatą. Šiose Taisyklėse taip pat nustatyta, kad Vyriausybės kanceliarijos valstybės tarnautojas, su kuriuo lobistas tariasi dėl susitikimo, privalo priimti lobistą, pakonsultuoti kuruojamais klausimais ir suteikti jam reikiamą informaciją, o lobistai dėl teisės akto projekto turi teisę pateikti raštiškus pasiūlymus ir paaiškinimus. </w:t>
      </w:r>
    </w:p>
    <w:p>
      <w:pPr>
        <w:pStyle w:val="Normal"/>
        <w:spacing w:lineRule="auto" w:line="360"/>
        <w:ind w:firstLine="720"/>
        <w:jc w:val="both"/>
        <w:rPr/>
      </w:pPr>
      <w:r>
        <w:rPr/>
        <w:t>Antra problema skatinant legalią lobistinę veiklą Lietuvoje yra tai, kad Lobistinės veiklos įstatymas yra pritaikytas iš esmės vienai kategorijai lobistų, kurie veikia kaip profesionalūs tarpininkai. Realiai lobistinę veiklą atlieka tiek asociacijos (nors jos dažniausiai deklaruoja nesiekiančios pelno), tiek įvairaus kapitalo įmonės. Todėl manytina, kad lobistinės veiklos reglamentavimas nėra efektyvus, nes apima tik vieną kategoriją lobistų, kuri nesudaro faktiškai egzistuojančių lobistų daugumos.</w:t>
      </w:r>
    </w:p>
    <w:p>
      <w:pPr>
        <w:pStyle w:val="Normal"/>
        <w:spacing w:lineRule="auto" w:line="360"/>
        <w:ind w:firstLine="720"/>
        <w:jc w:val="both"/>
        <w:rPr/>
      </w:pPr>
      <w:r>
        <w:rPr/>
        <w:t xml:space="preserve">Lobistinės veiklos reglamentavimo Lietuvoje problemiškumą, be gana nereikšmingų registruotų lobistų veiklos rezultatų, pabrėžia ir kiti visuomeniniai, ekonominiai reiškiniai. </w:t>
      </w:r>
      <w:r>
        <w:rPr>
          <w:bCs/>
        </w:rPr>
        <w:t xml:space="preserve">Lobizmas – atstovavimas įvairiems interesams arba veiksmai, kuriais siekiama įvairiais būdais veikti įstatymų leidybą – Lietuvoje yra paplitęs reiškinys. Jis sietinas ir su nustatyta tvarka į lobistų sąrašą neįtrauktų įvairių asmenų veikla, turinčia lobizmo požymių. Tokie asmenys – tai įvairios konsultacinės, verslo įmonės, asociacijos, organizacijos ir kt. </w:t>
      </w:r>
    </w:p>
    <w:p>
      <w:pPr>
        <w:pStyle w:val="Normal"/>
        <w:spacing w:lineRule="auto" w:line="360"/>
        <w:ind w:firstLine="720"/>
        <w:jc w:val="both"/>
        <w:rPr/>
      </w:pPr>
      <w:r>
        <w:rPr>
          <w:bCs/>
        </w:rPr>
        <w:t>Lobistinės veiklos įstatyme nenumatyti kriterijai, kurie leistų tokių asmenų veiklą apibūdinti kaip lobistinę, neatsižvelgiama į tai, kad aptariami asmenys tik kartais, esant poreikiui, atlieka turinčią lobistinės veiklos požymių veiklą. Kita vertus, įstatyme nepateikiama lobistų klasifikacija pagal jų vykdomos konkrečios lobistinės veiklos pobūdį, kas leistų taikyti skirtingus administravimo standartus skirtingoms lobistų kategorijoms.</w:t>
      </w:r>
    </w:p>
    <w:p>
      <w:pPr>
        <w:pStyle w:val="Normal"/>
        <w:spacing w:lineRule="auto" w:line="360"/>
        <w:ind w:firstLine="720"/>
        <w:jc w:val="both"/>
        <w:rPr/>
      </w:pPr>
      <w:r>
        <w:rPr/>
        <w:t>VTEK nuomone, būtų tikslinga, atsižvelgus į Kanados lobistinės veiklos reglamentavimo patirtį, Lobistinės veiklos įstatyme skirti tris kategorijas lobistų priklausomai nuo jų darbo pobūdžio ir darbo vietos: profesionalūs lobistai, įmonėse dirbantys lobistai, asociacijose dirbantys lobistai. Skirtingi administravimo metodai skirtingoms lobistų kategorijoms suteiktų galimybę efektyviau registruoti ir kontroliuoti lobistinę veiklą.</w:t>
      </w:r>
    </w:p>
    <w:p>
      <w:pPr>
        <w:pStyle w:val="Normal"/>
        <w:spacing w:lineRule="auto" w:line="360"/>
        <w:ind w:firstLine="720"/>
        <w:jc w:val="both"/>
        <w:rPr/>
      </w:pPr>
      <w:r>
        <w:rPr/>
        <w:t>Pagal galiojantį Lobistinės veiklos įstatymą lobistine veikla laikomi bet kokie veiksmai, kuriais siekiama daryti įtaką teisės aktų leidybai. Tai gana platus apibrėžimas, todėl būtų tikslinga keisti ir pačią lobistinės veiklos sąvoką.</w:t>
      </w:r>
    </w:p>
    <w:p>
      <w:pPr>
        <w:pStyle w:val="Normal"/>
        <w:spacing w:lineRule="auto" w:line="360"/>
        <w:ind w:firstLine="720"/>
        <w:jc w:val="both"/>
        <w:rPr/>
      </w:pPr>
      <w:r>
        <w:rPr/>
        <w:t>Aptariant lobistinės veiklos problemas, paminėtinas Lietuvos Respublikos Vyriausybės nutarimas „Dėl viešojo administravimo plėtros iki 2010 metų strategijos įgyvendinimo 2005–2006 metų priemonių plano patvirtinimo“. Vienas iš strategijos tikslų ir uždavinių – gerinti teikiamų viešųjų paslaugų kokybę. Šiam tikslui įgyvendinti numatyta priemonė – parengti Lietuvos Respublikos Vyriausybės nutarimo „Dėl Sprendimų projektų poveikio vertinimo metodikos patvirtinimo ir įgyvendinimo“ pakeitimo projektą, turint tikslą nustatyti valstybės institucijoms ir įstaigoms pareigą konsultuotis su interesų grupėmis, kurių veiklai darys įtaką numatomi sprendimai, ir šio konsultavimosi mechanizmą.</w:t>
      </w:r>
    </w:p>
    <w:p>
      <w:pPr>
        <w:pStyle w:val="Normal"/>
        <w:spacing w:lineRule="auto" w:line="360"/>
        <w:ind w:firstLine="720"/>
        <w:jc w:val="both"/>
        <w:rPr/>
      </w:pPr>
      <w:r>
        <w:rPr/>
        <w:t xml:space="preserve">VTEK nuomone, šioje metodikoje numačius tvarką, kuria privalo vadovautis visos valstybinės institucijos priimdamos sprendimus, susijusius su interesų grupėmis, pastarosios būtų labiau suinteresuotos sau atstovauti viešai, o ne taikyti skirtingus lobizmo metodus skirtingoms institucijoms ar net asmenims. </w:t>
      </w:r>
    </w:p>
    <w:p>
      <w:pPr>
        <w:pStyle w:val="Normal"/>
        <w:spacing w:lineRule="auto" w:line="360"/>
        <w:ind w:firstLine="720"/>
        <w:jc w:val="both"/>
        <w:rPr/>
      </w:pPr>
      <w:r>
        <w:rPr/>
        <w:t xml:space="preserve">VTEK šioje srityje turėtų būti kaip tam tikras „koordinacinis centras“, kuris atlieka šias pagrindines funkcijas: patikrina, ar asmenys, siekiantys atstovauti tam tikroms interesų grupėms, iš tiesų joms atstovauja, renka registracinį mokestį bei išduoda lobisto pažymėjimus. Lobistų pažymėjimas turėtų suteikti asmeniui teisę atstovauti interesams valstybinėse institucijose minėtos metodikos nustatyta tvarka. </w:t>
      </w:r>
    </w:p>
    <w:p>
      <w:pPr>
        <w:pStyle w:val="Normal"/>
        <w:spacing w:lineRule="auto" w:line="360"/>
        <w:ind w:firstLine="720"/>
        <w:jc w:val="both"/>
        <w:rPr/>
      </w:pPr>
      <w:r>
        <w:rPr/>
        <w:t xml:space="preserve">Paminėtina VTEK iniciatyva dėl Seime registruojamų teisės aktų projektų. 2004 metais VTEK, remdamasi Lobistinės veiklos įstatymo nuostatomis ir atsižvelgdama į visuomenei kylančias abejones dėl teisės aktų projektų inicijavimo skaidrumo, 2004 m. birželio 29 d. kreipėsi į Lietuvos Respublikos Seimo etikos ir procedūrų komisiją, siūlydama suteikti visuomenei galimybę gauti išsamesnės informacijos apie Seimui teikiamų įstatymų projektų iniciatorius ir rengėjus, papildant Seimo interneto puslapyje </w:t>
      </w:r>
      <w:hyperlink r:id="rId31">
        <w:r>
          <w:rPr>
            <w:rStyle w:val="InternetLink"/>
          </w:rPr>
          <w:t>www.lrs.lt</w:t>
        </w:r>
      </w:hyperlink>
      <w:r>
        <w:rPr/>
        <w:t xml:space="preserve"> teikiamą informaciją apie teisės aktus, nurodant ne tik Seimo narius, kurie teikia teisės aktų projektus, bet ir fizinius ir juridinius asmenis, kurie šiuos projektus </w:t>
      </w:r>
      <w:r>
        <w:rPr>
          <w:color w:val="339966"/>
        </w:rPr>
        <w:t>inicijavo</w:t>
      </w:r>
      <w:r>
        <w:rPr/>
        <w:t xml:space="preserve"> bei rengė.</w:t>
      </w:r>
    </w:p>
    <w:p>
      <w:pPr>
        <w:pStyle w:val="Normal"/>
        <w:spacing w:lineRule="auto" w:line="360"/>
        <w:jc w:val="both"/>
        <w:rPr/>
      </w:pPr>
      <w:r>
        <w:rPr/>
        <w:tab/>
        <w:t>2004 m. spalio 12 d. VTEK gavo Seimo etikos ir procedūrų komisijos raštą, kuriame nurodyta, kad Seimo tinklalapyje kartu su teisės akto projektu teikiamas ir projekto aiškinamasis raštas, kuriame pagal Seimo statuto 135 straipsnio nuostatas nurodomi projekto tikslai ir uždaviniai, projekto autorius ar autorių grupė, bei projekto iniciatoriai. Peržiūrėjus Seimo interneto puslapyje esančią informaciją apie teisės aktų projektus, pastebėtina, kad ne visuose aiškinamuosiuose raštuose pateikiama išsami informacija apie projektų iniciatorius, rengėjus bei pirminius siūlytojus, kaip to reikalauja Seimo statuto 135 straipsnis. Dažniausiai aiškinamuosiuose raštuose nurodomas tik teisės akto projektą teikiantis Seimo narys. Be to, informacijos apie teisės aktų projektų iniciatorius, rengėjus ir pirminius siūlytojus paieška yra paini ir gana sudėtinga.</w:t>
      </w:r>
    </w:p>
    <w:p>
      <w:pPr>
        <w:pStyle w:val="Normal"/>
        <w:spacing w:lineRule="auto" w:line="360"/>
        <w:ind w:firstLine="720"/>
        <w:jc w:val="both"/>
        <w:rPr/>
      </w:pPr>
      <w:r>
        <w:rPr/>
        <w:t>Atsižvelgdama į šias aplinkybes, VTEK siūlė papildyti Seimo interneto puslapyje teikiamą informaciją apie teisės aktų projektus – atskiroje grafoje (langelyje) nurodant projekto iniciatorius ir rengėjus (asmenų vardus, pavardes ar institucijų pavadinimus), kaip dabar yra nurodomi teikiantys projektus Seimo nariai. Taip pat buvo pasiūlyta internete sudaryti technines galimybes pagal šiuos duomenis atlikti teisės aktų projektų paiešką. Pastebėtina, kad Seimo kanceliarijos Informacijos technologijų departamentas žodžiu VTEK paaiškino, jog techninių galimybių teikti internete tokią informaciją ir atlikti atitinkamą paiešką yra.</w:t>
      </w:r>
    </w:p>
    <w:p>
      <w:pPr>
        <w:pStyle w:val="Normal"/>
        <w:spacing w:lineRule="auto" w:line="360"/>
        <w:ind w:firstLine="720"/>
        <w:jc w:val="both"/>
        <w:rPr/>
      </w:pPr>
      <w:r>
        <w:rPr/>
        <w:t xml:space="preserve">2004 metais VTEK, vykdydama korupcijos valstybinėje tarnyboje prevenciją, siekdama skatinti legalią lobistinę veiklą, užkirsti kelią nelegaliam lobizmui bei užtikrinti skaidresnę Lietuvos teisės aktų leidybą, parengė Lobistinės veiklos įstatymo pakeitimo projektą. </w:t>
      </w:r>
      <w:r>
        <w:rPr>
          <w:bCs/>
        </w:rPr>
        <w:t>Projekte buvo siūloma, kad asociacijos, visuomeninės organizacijos, susivienijimai, konfederacijos ir kiti viešieji juridiniai asmenys, faktiškai atliekantys lobistinę veiklą, turėtų įsirašyti į lobistų sąrašą bei pateikti lobistinės veiklos ataskaitas. Projekte buvo numatyta, kad atsižvelgiant į organizacijų veiklos pobūdį ne pelno siekiančios organizacijos, vykdančios veiklą visuomenei naudingomis laikomose srityse, galėtų būti atleistos nuo valstybės rinkliavos mokėjimo. Taip pat buvo numatyta prievolė valstybės politikams, valstybės pareigūnams ir valstybės tarnautojams informuoti institucijos, kurioje jie dirba, vadovą ar jo įgaliotą atstovą apie institucijoje atliktą ar atliekamą neteisėtą lobistinę veiklą  ar neteisėtus lobistų veiksmus. Projektas 2004 metais priimtas nebuvo.</w:t>
      </w:r>
    </w:p>
    <w:p>
      <w:pPr>
        <w:pStyle w:val="Normal"/>
        <w:spacing w:lineRule="auto" w:line="360"/>
        <w:ind w:firstLine="720"/>
        <w:jc w:val="both"/>
        <w:rPr/>
      </w:pPr>
      <w:r>
        <w:rPr/>
        <w:t xml:space="preserve">Tačiau VTEK iniciatyva neliko nepastebėta. Lietuvos Respublikos Seimo antikorupcijos komisija, aiškindamasi VTEK teikto Lobistinės veiklos įstatymo nepriėmimo aplinkybes ir priežastis, atkreipė dėmesį į tai, kad galiojančio Lobistinės veiklos įstatymo nuostatos neužkerta kelio nelegaliam lobizmui, įmonių ir organizacijų atstovai vykdo žymiai aktyvesnę veiklą nei registruoti lobistai, ir konstatavo, kad valstybė privalo rasti būdą juos apskaityti ir kontroliuoti. Antikorupcijos komisija nusprendė siūlyti VTEK parengti lobistinės veiklos reglamentavimo tobulinimo koncepciją. </w:t>
      </w:r>
    </w:p>
    <w:p>
      <w:pPr>
        <w:pStyle w:val="Normal"/>
        <w:spacing w:lineRule="auto" w:line="360"/>
        <w:ind w:firstLine="720"/>
        <w:jc w:val="both"/>
        <w:rPr/>
      </w:pPr>
      <w:r>
        <w:rPr/>
        <w:t xml:space="preserve">Bendradarbiaudama su Lietuvos pramonininkų konfederacija, Nevyriausybinių organizacijų informacijos ir paramos centru, </w:t>
      </w:r>
      <w:r>
        <w:rPr>
          <w:i/>
        </w:rPr>
        <w:t>Transparency International</w:t>
      </w:r>
      <w:r>
        <w:rPr/>
        <w:t xml:space="preserve"> Lietuvos skyriumi, Pilietinės visuomenės institutu, Žmogaus teisių stebėjimo institutu, Nacionaline lobistų asociacija, Lietuvos laisvosios rinkos institutu ir Specialiųjų tyrimų tarnyba, VTEK šiuo metu rengia lobistinės veiklos reglamentavimo tobulinimo koncepciją.</w:t>
      </w:r>
    </w:p>
    <w:p>
      <w:pPr>
        <w:pStyle w:val="Normal"/>
        <w:spacing w:lineRule="auto" w:line="360"/>
        <w:ind w:firstLine="720"/>
        <w:jc w:val="both"/>
        <w:rPr/>
      </w:pPr>
      <w:r>
        <w:rPr/>
        <w:t xml:space="preserve">Paminėtina ir tai, kad Lietuvos Respublikos nacionalinės kovos su korupcija programos 2005–2008 metų priemonių plano projekte VTEK taip pat yra pavesta išanalizuoti esamus trūkumus reglamentuojant lobistinę veiklą ir atsižvelgiant į geriausią užsienio valstybių praktiką parengti naują Lobistinės veiklos įstatymo redakciją. </w:t>
      </w:r>
    </w:p>
    <w:p>
      <w:pPr>
        <w:pStyle w:val="Normal"/>
        <w:spacing w:lineRule="auto" w:line="360"/>
        <w:jc w:val="both"/>
        <w:rPr/>
      </w:pPr>
      <w:r>
        <w:rPr/>
        <w:tab/>
        <w:t>Tikėtina, kad šių priemonių įgyvendinimas padės nustatyti efektyvesnę korupcijos valstybinėje tarnyboje prevenciją, skatins legalią lobistinę veiklą, užkirs kelią nelegaliam lobizmui bei užtikrins skaidresnę Lietuvos teisės aktų leidybą.</w:t>
      </w:r>
    </w:p>
    <w:p>
      <w:pPr>
        <w:pStyle w:val="Normal"/>
        <w:spacing w:lineRule="auto" w:line="360"/>
        <w:jc w:val="both"/>
        <w:rPr/>
      </w:pPr>
      <w:r>
        <w:rPr/>
      </w:r>
    </w:p>
    <w:p>
      <w:pPr>
        <w:pStyle w:val="Normal"/>
        <w:spacing w:lineRule="auto" w:line="360"/>
        <w:ind w:firstLine="720"/>
        <w:jc w:val="both"/>
        <w:rPr>
          <w:b/>
          <w:b/>
        </w:rPr>
      </w:pPr>
      <w:r>
        <w:rPr>
          <w:b/>
        </w:rPr>
        <w:t>4. BENDRADARBIAVIMAS SU VALSTYBĖS IR SAVIVALDYBIŲ INSTITUCIJOMIS, KITOMIS ĮSTAIGOMIS BEI ORGANIZACIJOMIS. TARNAUTOJŲ MOKYMAS</w:t>
      </w:r>
    </w:p>
    <w:p>
      <w:pPr>
        <w:pStyle w:val="Normal"/>
        <w:spacing w:lineRule="auto" w:line="360"/>
        <w:jc w:val="both"/>
        <w:rPr>
          <w:b/>
          <w:b/>
        </w:rPr>
      </w:pPr>
      <w:r>
        <w:rPr>
          <w:b/>
        </w:rPr>
      </w:r>
    </w:p>
    <w:p>
      <w:pPr>
        <w:pStyle w:val="Normal"/>
        <w:spacing w:lineRule="auto" w:line="360"/>
        <w:jc w:val="both"/>
        <w:rPr>
          <w:b/>
          <w:b/>
        </w:rPr>
      </w:pPr>
      <w:r>
        <w:rPr>
          <w:b/>
        </w:rPr>
        <w:tab/>
        <w:t>Bendradarbiavimas</w:t>
      </w:r>
    </w:p>
    <w:p>
      <w:pPr>
        <w:pStyle w:val="Normal"/>
        <w:spacing w:lineRule="auto" w:line="360"/>
        <w:ind w:firstLine="720"/>
        <w:jc w:val="both"/>
        <w:rPr/>
      </w:pPr>
      <w:r>
        <w:rPr/>
        <w:t>Kaip ir ankstesniais metais, 2004-aisiais VTEK sėkmingai bendradarbiavo su Lietuvos Respublikos Seimo Etikos ir procedūrų komisija, Lietuvos Respublikos Seimo Antikorupcijos komisija, Lietuvos Respublikos Vyriausybe, Specialiųjų tyrimų tarnyba, Generaline prokuratūra, Lietuvos policijos departamentu, Valstybės tarnybos departamentu ir kitomis valstybinėmis institucijomis bei nevyriausybinėmis organizacijomis. Bendradarbiaujama rengiant teisės aktų projektus, atliekant tyrimus, keičiantis informacija bei nuomonėmis ir pan. Toks tarnybinis bendradarbiavimas būtinas atsižvelgiant į įstatymų keliamus uždavinius. Korupcijos prevencijos įgyvendinimu privalo būti suinteresuotos ir dėl bendrų tikslų susivienyti visos valstybinės institucijos.</w:t>
      </w:r>
    </w:p>
    <w:p>
      <w:pPr>
        <w:pStyle w:val="Normal"/>
        <w:spacing w:lineRule="auto" w:line="360"/>
        <w:ind w:firstLine="720"/>
        <w:jc w:val="both"/>
        <w:rPr/>
      </w:pPr>
      <w:r>
        <w:rPr/>
        <w:t xml:space="preserve">Vykdant VTEK patikėtas funkcijas viešųjų ir privačių interesų derinimo kontrolės bei korupcijos prevencijos srityse, glaudžiai bendradarbiaujama su kitomis valstybės bei savivaldybių institucijomis. Tai visų pirma rašytinių bei žodinių rekomendacijų teikimas (Viešųjų ir privačių interesų derinimo valstybinėje tarnyboje įstatymo, Lobistinės veiklos įstatymo, </w:t>
      </w:r>
      <w:r>
        <w:rPr>
          <w:lang w:val="en-US" w:eastAsia="en-US"/>
        </w:rPr>
        <w:t xml:space="preserve">Privačių interesų deklaracijų pildymo, pateikimo ir saugojimo taisyklių </w:t>
      </w:r>
      <w:r>
        <w:rPr/>
        <w:t xml:space="preserve">taikymo klausimais) bei dalyvavimas valstybinėje tarnyboje dirbančių asmenų mokymo seminaruose, mokslinėse konferencijose. </w:t>
      </w:r>
    </w:p>
    <w:p>
      <w:pPr>
        <w:pStyle w:val="Normal"/>
        <w:spacing w:lineRule="auto" w:line="360"/>
        <w:ind w:firstLine="720"/>
        <w:jc w:val="both"/>
        <w:rPr/>
      </w:pPr>
      <w:r>
        <w:rPr/>
        <w:t xml:space="preserve">VTEK bendradarbiavimas su kitomis valstybinėmis institucijomis pasireiškia ir teikiant joms tarnybinę pagalbą. Dažnai į VTEK kreipiasi Specialiųjų tyrimų tarnyba, atlikdama informacijos apie siekiančius eiti arba einančius pareigas valstybės tarnyboje asmenis surinkimo procedūrą, prašydama pateikti VTEK turimą informaciją apie atitinkamus valstybinėje tarnyboje dirbančius asmenis arba tam tikras institucijas. </w:t>
      </w:r>
    </w:p>
    <w:p>
      <w:pPr>
        <w:pStyle w:val="Normal"/>
        <w:spacing w:lineRule="auto" w:line="360"/>
        <w:ind w:firstLine="720"/>
        <w:jc w:val="both"/>
        <w:rPr/>
      </w:pPr>
      <w:r>
        <w:rPr/>
        <w:t xml:space="preserve">2004 metais VTEK taip pat dalyvavo bendruose su kitomis institucijomis projektuose, kuriuose persipina nacionalinio bei tarptautinio bendradarbiavimo elementai. Atkreiptinas dėmesys į 2004 metais parengtą Profesinės etikos mokymo metodinę medžiagą. Ši medžiaga parengta įgyvendinant bendrą Jungtinių Tautų plėtros programos, Lietuvos Respublikos specialiųjų tyrimų tarnybos ir </w:t>
      </w:r>
      <w:r>
        <w:rPr>
          <w:i/>
        </w:rPr>
        <w:t>Transparency International</w:t>
      </w:r>
      <w:r>
        <w:rPr/>
        <w:t xml:space="preserve"> Lietuvos skyriaus projektą, išleidžiant profesinės etikos ir kovos su korupcija metodinės informacinės medžiagos paketą (5 optinius diskus iš serijos „Skaidrumo ir atskaitomybės didinimas viešajame administravime“), skirtą viešojo administravimo tarnautojams mokyti bei praktiniam naudojimui viešojo administravimo srityje. Rengiant šį mokymą buvo pasitelkta Australijos ir Jungtinės Karalystės bei EBPO padalinio, atsakingo už viešąjį administravimą (SIGMA), taip pat Lietuvos ekspertų (toliau – Ekspertai) pagalba. Ketvirta minėto mokymo dalis „Interesų konfliktų valdymas“ skirta viešųjų ir privačių valstybinėje tarnyboje dirbančių asmenų interesų konfliktų prevencijai bei kontrolei. Rengiant šią mokymo dalį, buvo pasitelkti ir VTEK specialistai, kurie dalyvavo Ekspertų susitikime, remdamiesi praktine patirtimi pasakė pastabas dėl parengtos vaizdinės mokymo medžiagos patobulinimo bei pritaikymo Lietuvos sąlygoms, STT darbuotojų prašymu išanalizavo jų parengtus profesinės etikos užduočių pavyzdžius, be to, VTEK darbuotojai parengė interesų konfliktų valdymo praktinių užduočių, kurios yra sudėtinė mokymo dalis,  pavyzdžių.</w:t>
      </w:r>
    </w:p>
    <w:p>
      <w:pPr>
        <w:pStyle w:val="Normal"/>
        <w:spacing w:lineRule="auto" w:line="360"/>
        <w:ind w:firstLine="720"/>
        <w:jc w:val="both"/>
        <w:rPr/>
      </w:pPr>
      <w:r>
        <w:rPr/>
        <w:t xml:space="preserve">VTEK darbuotojai, siekdami gerinti savo profesinius sugebėjimus, efektyviau atlikti tarnybines funkcijas bei pasisemti patirties iš užsienio kolegų, mezga kontaktus su giminingomis užsienio institucijomis, dalyvauja susitikimuose su įvairiais (dažniausiai antikorupcinės srities) ekspertais. Pavyzdžiui, 2004 metais VTEK atstovas dalyvavo oficialiame susitikime su Antikorupcinių programų rengimo ekspertu Bertrandu de Speville`iu. Buvo pasikeista darbo patirtimi, aptarti korupcijos prevencijos, visuomenės požiūrio į korupciją, korupcinių veikų tyrimo ir kiti klausimai. Susitikimo metu buvo akcentuota būtinybė tirti visus skundus (taip pat ir anoniminius), kuriuose yra informacijos apie korupcinius nusižengimus, pabrėžiant, kad visi korupcijos faktai yra svarbūs, nepriklausomai nuo jų mąsto. </w:t>
      </w:r>
    </w:p>
    <w:p>
      <w:pPr>
        <w:pStyle w:val="TextBody"/>
        <w:spacing w:lineRule="auto" w:line="360"/>
        <w:ind w:firstLine="720"/>
        <w:rPr/>
      </w:pPr>
      <w:r>
        <w:rPr/>
        <w:t>Paminėtinas Europos Tarybos valstybių prieš korupciją grupės (GRECO) Antrojo vertinimo etapo raportas, kuriame GET (</w:t>
      </w:r>
      <w:r>
        <w:rPr>
          <w:i/>
        </w:rPr>
        <w:t>GRECO Evaluation Team</w:t>
      </w:r>
      <w:r>
        <w:rPr/>
        <w:t xml:space="preserve"> – GRECO vertinamoji komisija) pritaria Vyriausiosios tarnybinės etikos komisijos įkūrimui ir teigiamai vertina VTEK atliekamą darbą. Tačiau, atsižvelgiant į ribotus VTEK personalo išteklius (9 asmenys, iš kurių tik 4 atlieka tyrimus), GET kyla abejonių, ar VTEK turi pakankamai jėgų, kad būtų užtikrintas korupcinių bei interesų konflikto bylų tyrimas. Todėl </w:t>
      </w:r>
      <w:r>
        <w:rPr>
          <w:bCs/>
        </w:rPr>
        <w:t>GET siūlo pagalvoti apie VTEK sustiprinimą, siekiant padaryti ją efektyvia institucija, galinčia užkirsti kelią interesų konfliktams bei tirti interesų konflikto bylas.</w:t>
      </w:r>
      <w:r>
        <w:rPr/>
        <w:t xml:space="preserve"> </w:t>
      </w:r>
    </w:p>
    <w:p>
      <w:pPr>
        <w:pStyle w:val="Normal"/>
        <w:spacing w:lineRule="auto" w:line="360"/>
        <w:ind w:firstLine="720"/>
        <w:jc w:val="both"/>
        <w:rPr/>
      </w:pPr>
      <w:r>
        <w:rPr/>
        <w:t xml:space="preserve">Atkreiptinas dėmesys, kad daugelyje užsienio valstybių (tarp jų – ir kaimyninėse valstybėse) nėra analogiškos VTEK institucijos (t. y. nėra specializuotos įstaigos, kurios pagrindinė veikla susijusi būtent su viešųjų ir privačių interesų konfliktų prevencija ir privačių interesų kontrole). Todėl VTEK sulaukia ypatingo užsienio kolegų susidomėjimo. </w:t>
      </w:r>
    </w:p>
    <w:p>
      <w:pPr>
        <w:pStyle w:val="Normal"/>
        <w:spacing w:lineRule="auto" w:line="360"/>
        <w:ind w:firstLine="720"/>
        <w:jc w:val="both"/>
        <w:rPr/>
      </w:pPr>
      <w:r>
        <w:rPr/>
        <w:t xml:space="preserve">VTEK tarnautojai dalyvauja įvairiuose susitikimuose tiek Lietuvoje, tiek ir už jos ribų. Štai 2004 metais Taline įvyko EBPO bei Estijos vyriausybės organizuotas susitikimas „Privataus sektoriaus valdymas ir dorovinis principingumas“ (toliau – Susitikimas). Šis Susitikimas – tai vienas iš Baltijos antikorupcijos iniciatyvos, remiamos JAV Tarptautinio vystymo agentūros, Norvegijos Karalystės užsienio reikalų ministerijos ir EBPO (Ekonominio bendradarbiavimo ir plėtros organizacijos) sekretoriato, Baltijos regione pradėtos dar 2001 metais, etapų. Susitikimo ypatinga savybė buvo tai, kad jame dalyvavo ne tik kompetentingų valstybinių institucijų (pavyzdžiui, Specialiųjų tyrimų tarnyba), tarptautinių antikorupcinių organizacijų, bet ir įvairių privataus sektoriaus įmonių (tiek Baltijos šalių, tiek ir kitų užsienio valstybių) atstovai. Susitikimo tikslas – išsiaiškinti privataus sektoriaus problemas, susijusias su etikos standartų kūrimu ir jų laikymusi, bei padėti užmegzti glaudų valstybinių ir privačių įstaigų bendradarbiavimą atitinkamoje srityje. </w:t>
      </w:r>
    </w:p>
    <w:p>
      <w:pPr>
        <w:pStyle w:val="Normal"/>
        <w:spacing w:lineRule="auto" w:line="360"/>
        <w:ind w:firstLine="720"/>
        <w:jc w:val="both"/>
        <w:rPr/>
      </w:pPr>
      <w:r>
        <w:rPr/>
        <w:t xml:space="preserve">Susitikime Baltijos šalių valdžios institucijų atstovai pristatė atitinkamų valstybių teisės aktų nustatytus tarnybinės etikos (dorovinio principingumo) standartus, nacionalinius šių standartų įgyvendinimo priežiūros (kontrolės) mechanizmus, paaiškino šių standartų laikymosi svarbą bei būtinumą  – ne tik valstybiniame, bet ir privačiame sektoriuje. Pavyzdžiui, VTEK pirmininkas A. Meškauskas aptarė VTEK misiją, uždavinius, funkcijas bei veiklos ypatumus ir praktines problemas, papasakojo apie parengtą Politikų elgesio kodekso projektą (šis projektas sukėlė didelį užsienio kolegų susidomėjimą), Valstybės tarnybos įstatyme reglamentuojamus valstybės tarnautojų veiklos etikos principus, interesų konfliktų prevenciją ir t. t. Susitikimo dalyviai privataus sektoriaus atstovai pripažino etikos kodeksų reikšmę ir naudą verslui, pateikė savo pastabas apie privačių įmonių etikos kodeksų rengimo perspektyvas bei galimas jų įgyvendinimo problemas. Po minėtų pranešimų vyko privataus ir valstybinio sektorių atstovų diskusija (pozicijų derinimas, bendrų sprendimų paieška), kurioje aktyviai dalyvavo EBPO ekspertai, dalindamiesi įgyta patirtimi tarnybinės etikos ir dorovinio principingumo srityje, todėl manome, kad Susitikimas buvo labai naudingas diegiant kuo platesnę tarnybinės ir profesinės etikos normų veikimo sritį.  </w:t>
      </w:r>
    </w:p>
    <w:p>
      <w:pPr>
        <w:pStyle w:val="Normal"/>
        <w:spacing w:lineRule="auto" w:line="360"/>
        <w:ind w:firstLine="720"/>
        <w:jc w:val="both"/>
        <w:rPr/>
      </w:pPr>
      <w:r>
        <w:rPr/>
        <w:t xml:space="preserve">Suprasdama vis didėjančią tarptautinio bendradarbiavimo reikšmę, VTEK ieško naujų kontaktų. 2004 metais Komisija parengė raštus Norvegijos, Danijos, Suomijos, Islandijos bei Švedijos ambasadoms, prašydama pagalbos surasti atitinkamose valstybėse kompetentingas institucijas, su kuriomis VTEK galėtų bendradarbiauti ir pasidalinti patirtimi. Labai gaila, kad kontaktų paieška diplomatiniais kanalais užtrunka. </w:t>
      </w:r>
    </w:p>
    <w:p>
      <w:pPr>
        <w:pStyle w:val="Normal"/>
        <w:spacing w:lineRule="auto" w:line="360"/>
        <w:ind w:firstLine="720"/>
        <w:jc w:val="both"/>
        <w:rPr/>
      </w:pPr>
      <w:r>
        <w:rPr/>
        <w:t xml:space="preserve">Vis dėlto būta ir priešingų atvejų – kontaktai užmezgami užsienio valstybių institucijų, nors ir netapačių VTEK, iniciatyva. 2004 metų pabaigoje Užsienio reikalų ministerija informavo Komisiją apie tai, kad gauta Albanijos ambasados nota, kurioje išreikštas Albanijos Aukščiausiosios deklaracijų ir turto audito inspekcijos siekis bendradarbiauti su atitinkamomis Lietuvos institucijomis bei prašymas pasidalinti patirtimi turto deklaravimo srityje. Tam tikslui į Lietuvą planuoja atvykti Albanijos delegacija, įskaitant ir Albanijos Aukščiausiosios deklaracijų ir turto audito inspekcijos generalinį inspektorių. </w:t>
      </w:r>
    </w:p>
    <w:p>
      <w:pPr>
        <w:pStyle w:val="Normal"/>
        <w:spacing w:lineRule="auto" w:line="360"/>
        <w:ind w:firstLine="720"/>
        <w:jc w:val="both"/>
        <w:rPr/>
      </w:pPr>
      <w:r>
        <w:rPr/>
      </w:r>
    </w:p>
    <w:p>
      <w:pPr>
        <w:pStyle w:val="Normal"/>
        <w:spacing w:lineRule="auto" w:line="360"/>
        <w:ind w:firstLine="720"/>
        <w:jc w:val="both"/>
        <w:rPr>
          <w:b/>
          <w:b/>
        </w:rPr>
      </w:pPr>
      <w:r>
        <w:rPr>
          <w:b/>
        </w:rPr>
        <w:t>Tarnautojų mokymas</w:t>
      </w:r>
    </w:p>
    <w:p>
      <w:pPr>
        <w:pStyle w:val="Normal"/>
        <w:spacing w:lineRule="auto" w:line="360"/>
        <w:ind w:firstLine="720"/>
        <w:jc w:val="both"/>
        <w:rPr/>
      </w:pPr>
      <w:r>
        <w:rPr/>
        <w:t xml:space="preserve">Antikorupcinis visuomenės švietimas yra neatskiriama visuomenės švietimo dalis, ugdanti pilietiškumą. VTEK atstovai dalyvauja valstybės tarnautojų kvalifikacijos kėlimo procese – vedė kelias dešimtis seminarų valstybinėje tarnyboje dirbantiems asmenims Vilniuje, Panevėžyje, Druskininkuose. Seminaruose mokosi, kelia kvalifikaciją ir tobulina administracinius gebėjimus įvairių institucijų tarnautojai: savivaldybių merai, jų pavaduotojai, tarybos ir valdybos nariai, savivaldybės administratoriai, seniūnai, apskričių viršininkų administracijų darbuotojai, valstybės kontrolės, muitinės, mokesčių sistemos tarnautojai ir kt. </w:t>
      </w:r>
    </w:p>
    <w:p>
      <w:pPr>
        <w:pStyle w:val="Normal"/>
        <w:spacing w:lineRule="auto" w:line="360"/>
        <w:ind w:firstLine="720"/>
        <w:jc w:val="both"/>
        <w:rPr/>
      </w:pPr>
      <w:r>
        <w:rPr/>
        <w:t xml:space="preserve">Seminaruose aptariami pagrindiniai klausimai: etikos ir tarnybinės etikos sąvokos ir jų skirtumai; valstybės tarnautojų veiklos etikos principai ir elgesio taisyklės; valstybės tarnyboje dirbančių asmenų prievolės, plačiau aiškinant viešųjų ir privačių interesų konflikto tarnyboje sampratą; valstybės tarnautojų elgesio kodeksų projektai ir kita. Tokių seminarų organizavimas teikia konkrečių rezultatų: valstybės tarnautojai geriau suvokia Viešųjų ir privačių interesų derinimo valstybinėje tarnyboje įstatymą, jo keliamus reikalavimus, todėl vėliau kyla mažiau rūpesčių, mažiau klystama. Tarnautojai stengiasi vengti situacijų, kai galimas viešojo ir privataus interesų konfliktas, išvengiama kitų ribojančių ir draudžiančių Įstatymo nuostatų pažeidimo, atidžiau laikomasi įpareigojančių jo nuostatų. </w:t>
      </w:r>
    </w:p>
    <w:p>
      <w:pPr>
        <w:pStyle w:val="Normal"/>
        <w:spacing w:lineRule="auto" w:line="360"/>
        <w:ind w:firstLine="720"/>
        <w:jc w:val="both"/>
        <w:rPr/>
      </w:pPr>
      <w:r>
        <w:rPr/>
        <w:t>Seminarų metu stengiamasi pristatyti VTEK veiklą. Išaiškinus VTEK tikslus, uždavinius, įgaliojimus ir funkcijas, valstybinėje tarnyboje dirbantys asmenys aiškiau supranta, kaip tinkamai derinti viešuosius ir privačius interesus. Be to, asmenys kreipiasi į VTEK prašydami paaiškinimų ir rekomendacijų, tad dažniau išvengiama situacijų, kai asmenys tarnauja ne valstybei ir visuomenei, o savo privačiam interesui.</w:t>
      </w:r>
    </w:p>
    <w:p>
      <w:pPr>
        <w:pStyle w:val="Normal"/>
        <w:spacing w:lineRule="auto" w:line="360"/>
        <w:jc w:val="both"/>
        <w:rPr/>
      </w:pPr>
      <w:r>
        <w:rPr/>
        <w:tab/>
        <w:t xml:space="preserve">Paminėtinas VTEK atstovo aktyvus dalyvavimas vykdant valstybinėje tarnyboje dirbančių asmenų mokymus JAV remiamame projekte „Valdžios etikos mokymas“. Projektą įgyvendino Kauno technologijos universiteto Panevėžio instituto vadybos mokymo centras. Projekte, vykusiame 2003–2004 metais, dalyvavo daugiau kaip 150 valstybės politikų ir tarnautojų iš Vilniaus, Kauno, Klaipėdos, Šiaulių ir Panevėžio. Mokymo programos metu VTEK atstovas vedė seminarus tema „Viešieji ir privatūs interesai valstybinėje tarnyboje“. Kiti projekte dalyvavę lektoriai buvo iš Kauno technologijos universiteto, Lietuvos Respublikos ambasados Olandijoje, Jungtinių Amerikos Valstijų ambasados Danijoje, Vilniaus universiteto Žurnalistikos instituto bei Jungtinių Amerikos Valstijų Pointmano lyderiavimo instituto. Baigiamąją projekto konferenciją organizavo Jungtinių Amerikos Valstijų ambasada Lietuvoje kartu su Kauno technologijos universiteto Panevėžio instituto Vadybos mokymo centru 2004 m. lapkričio 26 d. Joje dalyvavo ir Jungtinių Amerikos Valstijų ambasadoriaus Lietuvoje J. E. Stephenas Mullis bei Lietuvos Respublikos Seimo Pirmininkas Artūras Paulauskas. </w:t>
      </w:r>
    </w:p>
    <w:p>
      <w:pPr>
        <w:pStyle w:val="Normal"/>
        <w:spacing w:lineRule="auto" w:line="360"/>
        <w:ind w:firstLine="720"/>
        <w:jc w:val="both"/>
        <w:rPr/>
      </w:pPr>
      <w:r>
        <w:rPr/>
        <w:t xml:space="preserve">VTEK, vykdydama nustatytą veiklą bei siekdama kuo efektyviau atlikti savo funkcijas, aktyviai plečia tarptautinį bendradarbiavimą, semiasi patirties iš Lietuvos bei užsienio kolegų, tobulina savo tarnautojų administracinius gebėjimus bei dalyvauja kitų valstybinių institucijų ir mokymo centrų valstybės tarnautojams rengiamuose seminaruose. </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t>5. TEISĖKŪROS INICIATYVOS</w:t>
      </w:r>
    </w:p>
    <w:p>
      <w:pPr>
        <w:pStyle w:val="Normal"/>
        <w:spacing w:lineRule="auto" w:line="360"/>
        <w:jc w:val="both"/>
        <w:rPr/>
      </w:pPr>
      <w:r>
        <w:rPr/>
        <w:tab/>
      </w:r>
    </w:p>
    <w:p>
      <w:pPr>
        <w:pStyle w:val="Normal"/>
        <w:spacing w:lineRule="auto" w:line="360"/>
        <w:ind w:firstLine="720"/>
        <w:jc w:val="both"/>
        <w:rPr/>
      </w:pPr>
      <w:r>
        <w:rPr/>
        <w:t>2004 metais VTEK aktyviai dalyvavo rengiant teisės aktų projektus, teikiant pastabas ir pasiūlymus dėl kitų institucijų parengtų projektų. Paminėtini keli svarbesni teisės aktų projektai.</w:t>
      </w:r>
    </w:p>
    <w:p>
      <w:pPr>
        <w:pStyle w:val="Normal"/>
        <w:spacing w:lineRule="auto" w:line="360"/>
        <w:ind w:firstLine="720"/>
        <w:jc w:val="both"/>
        <w:rPr/>
      </w:pPr>
      <w:r>
        <w:rPr/>
      </w:r>
    </w:p>
    <w:p>
      <w:pPr>
        <w:pStyle w:val="Normal"/>
        <w:spacing w:lineRule="auto" w:line="360"/>
        <w:ind w:firstLine="720"/>
        <w:jc w:val="both"/>
        <w:rPr>
          <w:b/>
          <w:b/>
        </w:rPr>
      </w:pPr>
      <w:r>
        <w:rPr>
          <w:b/>
        </w:rPr>
        <w:t>VTEK pastabos ir pasiūlymai dėl Lietuvos žurnalistų ir leidėjų etikos kodekso projekto</w:t>
      </w:r>
    </w:p>
    <w:p>
      <w:pPr>
        <w:pStyle w:val="Normal"/>
        <w:spacing w:lineRule="auto" w:line="360"/>
        <w:ind w:firstLine="720"/>
        <w:jc w:val="both"/>
        <w:rPr/>
      </w:pPr>
      <w:r>
        <w:rPr/>
        <w:t xml:space="preserve">Žurnalistų etikos inspektorius prašė VTEK pateikti pastabų ir pasiūlymų dėl Lietuvos žurnalistų ir leidėjų etikos kodekso projekto. </w:t>
      </w:r>
    </w:p>
    <w:p>
      <w:pPr>
        <w:pStyle w:val="Normal"/>
        <w:spacing w:lineRule="auto" w:line="360"/>
        <w:ind w:firstLine="720"/>
        <w:jc w:val="both"/>
        <w:rPr/>
      </w:pPr>
      <w:r>
        <w:rPr/>
        <w:t xml:space="preserve">VTEK, susipažinusi su visuomenei vertinti teikiamu Lietuvos žurnalistų ir leidėjų etikos kodekso projektu (toliau – Projektas) ir reikšdama pritarimą pozicijai, kad dabartiniame Lietuvos žurnalistų ir leidėjų etikos kodekse išdėstytos profesinės etikos normos nebeatitinka Lietuvos Respublikos įstatymuose įtvirtintų normų bei reikalavimų, pateikė savo pastabas. </w:t>
      </w:r>
    </w:p>
    <w:p>
      <w:pPr>
        <w:pStyle w:val="Normal"/>
        <w:spacing w:lineRule="auto" w:line="360"/>
        <w:ind w:firstLine="720"/>
        <w:jc w:val="both"/>
        <w:rPr/>
      </w:pPr>
      <w:r>
        <w:rPr/>
        <w:t xml:space="preserve">1993 m. liepos 1 d. patvirtintoje Europos Tarybos Parlamentinės Asamblėjos rezoliucijoje Nr. 1003 „Dėl žurnalistikos etikos“, kuriai 1995 m. rugsėjo 26 d. nutarimu Nr. I-1046 pritarė ir Lietuvos Respublikos Seimas, skelbiama, jog, be teisių ir įsipareigojimų, įstatymų nustatytų pagal tam tikras teisės normas, informavimo priemonėms tenka ir </w:t>
      </w:r>
      <w:r>
        <w:rPr>
          <w:iCs/>
        </w:rPr>
        <w:t>etinė atsakomybė piliečiams bei visuomenei</w:t>
      </w:r>
      <w:r>
        <w:rPr/>
        <w:t xml:space="preserve">, ir ši atsakomybė pabrėžtina ypač dabar, kai informacija ir komunikacija atlieka nepaprastai svarbų vaidmenį </w:t>
      </w:r>
      <w:r>
        <w:rPr>
          <w:iCs/>
        </w:rPr>
        <w:t>formuojant piliečių asmenines nuostatas</w:t>
      </w:r>
      <w:r>
        <w:rPr/>
        <w:t xml:space="preserve"> bei </w:t>
      </w:r>
      <w:r>
        <w:rPr>
          <w:iCs/>
        </w:rPr>
        <w:t>ugdant visuomenę</w:t>
      </w:r>
      <w:r>
        <w:rPr/>
        <w:t xml:space="preserve"> ir demokratinį gyvenimo būdą. VTEK pastebėjo, kad Lietuvos žurnalistų etikos kodekso rengėjai pačioje Projekto preambulėje šiuos principus redukuoja į masinių informacijos priemonių </w:t>
      </w:r>
      <w:r>
        <w:rPr>
          <w:iCs/>
        </w:rPr>
        <w:t>prestižo</w:t>
      </w:r>
      <w:r>
        <w:rPr/>
        <w:t xml:space="preserve"> ir visuomenės </w:t>
      </w:r>
      <w:r>
        <w:rPr>
          <w:iCs/>
        </w:rPr>
        <w:t>pasitikėjimo</w:t>
      </w:r>
      <w:r>
        <w:rPr/>
        <w:t xml:space="preserve"> ja svarbą, o informacijos apie būsimo kodekso paskirtį reikia ieškoti analizuojant visus Projekte įtvirtintus principus, iš kurių lyg ir išplaukia, jog Lietuvos žurnalistų ir leidėjų etikos kodeksu siekiama užtikrinti objektyvios žurnalistikos principų laikymąsi. Viena iš svarbiausių visuomeninių santykių reguliavimo bei reglamentavimo priemonių yra tinkamai vartojama ir deramai atskleista </w:t>
      </w:r>
      <w:r>
        <w:rPr>
          <w:iCs/>
        </w:rPr>
        <w:t>teisinė definicija</w:t>
      </w:r>
      <w:r>
        <w:rPr/>
        <w:t xml:space="preserve">. Tokios sąvokos, įtvirtintos kaip bendrieji tam tikriems asmenims privalomi elgsenos principai, yra specializuotų profesinės etikos kodeksų pagrindas. </w:t>
      </w:r>
    </w:p>
    <w:p>
      <w:pPr>
        <w:pStyle w:val="Normal"/>
        <w:spacing w:lineRule="auto" w:line="360"/>
        <w:ind w:firstLine="720"/>
        <w:jc w:val="both"/>
        <w:rPr/>
      </w:pPr>
      <w:r>
        <w:rPr/>
        <w:t xml:space="preserve">Pastebėta, kad Projekte nenumatyta galimybė skatinti pavyzdingai dirbančius bei profesinius etikos principus puoselėjančius žurnalistus. VTEK atkreipė dėmesį į tai, kad numatoma būsimo profesinės etikos kodekso normų priežiūros ir kontrolės sistema nėra efektyvi, nes </w:t>
      </w:r>
      <w:r>
        <w:rPr>
          <w:iCs/>
        </w:rPr>
        <w:t>už visus</w:t>
      </w:r>
      <w:r>
        <w:rPr/>
        <w:t xml:space="preserve"> Projekte nurodytų principų pažeidimus numatyta </w:t>
      </w:r>
      <w:r>
        <w:rPr>
          <w:iCs/>
        </w:rPr>
        <w:t>vienoda</w:t>
      </w:r>
      <w:r>
        <w:rPr/>
        <w:t xml:space="preserve"> formali teisinio poveikio priemonė – galimybė prasižengusį žurnalistą vertinti patiems administracijos vadovams, o viešosios informacijos rengėjus, nuolat pažeidžiančius kodekso normas, – galimai priskirti profesinės etikos nesilaikančių viešosios informacijos rengėjų kategorijai.</w:t>
      </w:r>
    </w:p>
    <w:p>
      <w:pPr>
        <w:pStyle w:val="Normal"/>
        <w:spacing w:lineRule="auto" w:line="360"/>
        <w:ind w:firstLine="720"/>
        <w:jc w:val="both"/>
        <w:rPr/>
      </w:pPr>
      <w:r>
        <w:rPr/>
      </w:r>
    </w:p>
    <w:p>
      <w:pPr>
        <w:pStyle w:val="Normal"/>
        <w:spacing w:lineRule="auto" w:line="360"/>
        <w:ind w:firstLine="720"/>
        <w:jc w:val="both"/>
        <w:rPr>
          <w:b/>
          <w:b/>
          <w:bCs/>
        </w:rPr>
      </w:pPr>
      <w:r>
        <w:rPr>
          <w:b/>
        </w:rPr>
        <w:t xml:space="preserve">VTEK parengtas </w:t>
      </w:r>
      <w:r>
        <w:rPr>
          <w:b/>
          <w:bCs/>
        </w:rPr>
        <w:t>Lietuvos Respublikos viešųjų ir privačių interesų derinimo valstybinėje tarnyboje įstatymo 6 straipsnio pakeitimo įstatymo projektas</w:t>
      </w:r>
    </w:p>
    <w:p>
      <w:pPr>
        <w:pStyle w:val="Normal"/>
        <w:spacing w:lineRule="auto" w:line="360"/>
        <w:ind w:firstLine="720"/>
        <w:jc w:val="both"/>
        <w:rPr/>
      </w:pPr>
      <w:r>
        <w:rPr/>
        <w:t>Šį Įstatymo projektą VTEK parengė vykdydama korupcijos valstybinėje tarnyboje prevenciją bei siekdama užtikrinti valstybinėje tarnyboje dirbančių asmenų privačių interesų deklaravimo veiksmingumą.</w:t>
      </w:r>
    </w:p>
    <w:p>
      <w:pPr>
        <w:pStyle w:val="Normal"/>
        <w:spacing w:lineRule="auto" w:line="360"/>
        <w:jc w:val="both"/>
        <w:rPr/>
      </w:pPr>
      <w:r>
        <w:rPr/>
        <w:tab/>
        <w:t>Pagal anksčiau galiojusią tvarką k</w:t>
      </w:r>
      <w:r>
        <w:rPr>
          <w:bCs/>
        </w:rPr>
        <w:t>iekvienais metais iki gegužės 15 dienos valstybinėje tarnyboje dirbantys asmenys privalėjo deklaruoti privačius interesus, kartu su privačių interesų deklaracija pateikdami gyventojo turto bei pajamų mokesčio deklaracijų (Metinės gyventojo (šeimos) turto, Vienkartinės gyventojo (šeimos) atitinkamais kalendoriniais metais turėto turto bei Metinės pajamų mokesčio deklaracijų), pateiktų mokesčių inspekcijai, nuorašus (kopijas). O v</w:t>
      </w:r>
      <w:r>
        <w:rPr/>
        <w:t>alstybinėje tarnyboje dirbantys asmenys, neprivalantys mokesčių inspekcijai deklaruoti savo turto ir pajamų, turėjo pildyti minėtas turto bei pajamų deklaracijų formas ir jas pateikti VTEK arba savo darbovietei kartu su pagrindine privačių interesų deklaracijos dalimi.</w:t>
      </w:r>
    </w:p>
    <w:p>
      <w:pPr>
        <w:pStyle w:val="Normal"/>
        <w:spacing w:lineRule="auto" w:line="360"/>
        <w:ind w:firstLine="720"/>
        <w:jc w:val="both"/>
        <w:rPr/>
      </w:pPr>
      <w:r>
        <w:rPr/>
        <w:t>2004 metų pavasarį Valstybinė</w:t>
      </w:r>
      <w:r>
        <w:rPr>
          <w:bCs/>
        </w:rPr>
        <w:t xml:space="preserve"> mokesčių inspekcija patvirtino turto bei pajamų deklaracijų formas, kuriose faktiškai nėra duomenų, nurodančių privataus intereso buvimą. Todėl, vertinant galimas viešųjų ir privačių interesų konflikto grėsmes, mokesčių inspekcijai pateikiamų deklaracijų duomenys yra nepakankami nustatyti privačių interesų konfliktus, kadangi šiose deklaracijose akcentuojamos tik vertinės turto bei pajamų išraiškos. </w:t>
      </w:r>
    </w:p>
    <w:p>
      <w:pPr>
        <w:pStyle w:val="Normal"/>
        <w:spacing w:lineRule="auto" w:line="360"/>
        <w:ind w:firstLine="720"/>
        <w:jc w:val="both"/>
        <w:rPr/>
      </w:pPr>
      <w:r>
        <w:rPr>
          <w:bCs/>
        </w:rPr>
        <w:t>Įstatymo projekte buvo numatyta, kad privačių interesų konfliktų prevencijos tikslams VTEK, atsižvelgdama į susiformavusią praktiką, privačių interesų deklaracijos formoje nustatys tik tokius deklaruotinus asmens turto bei pajamų duomenis, kurie gali byloti apie interesų konfliktą, atsisakydama informacijos apie turimo turto vertę, gautų pajamų sumas, turimų piniginių lėšų sumas, sumokėtus mokesčius ir t. t. Taigi privatūs interesai deklaruojami atsisakant privalomų mokesčių inspekcijai pateiktų turto ir pajamų deklaracijų priedų.</w:t>
      </w:r>
    </w:p>
    <w:p>
      <w:pPr>
        <w:pStyle w:val="Normal"/>
        <w:spacing w:lineRule="auto" w:line="360"/>
        <w:ind w:firstLine="720"/>
        <w:jc w:val="both"/>
        <w:rPr/>
      </w:pPr>
      <w:r>
        <w:rPr>
          <w:bCs/>
        </w:rPr>
        <w:t>Lietuvos Respublikos Seimas pritarė VTEK siūlymui. Įstatymo projektas Seime buvo priimtas 2004-06-15 (Nr. IX-2274).</w:t>
      </w:r>
    </w:p>
    <w:p>
      <w:pPr>
        <w:pStyle w:val="Normal"/>
        <w:spacing w:lineRule="auto" w:line="360"/>
        <w:ind w:firstLine="720"/>
        <w:jc w:val="both"/>
        <w:rPr>
          <w:bCs/>
        </w:rPr>
      </w:pPr>
      <w:r>
        <w:rPr>
          <w:bCs/>
        </w:rPr>
      </w:r>
    </w:p>
    <w:p>
      <w:pPr>
        <w:pStyle w:val="Normal"/>
        <w:spacing w:lineRule="auto" w:line="360"/>
        <w:ind w:firstLine="720"/>
        <w:jc w:val="both"/>
        <w:rPr>
          <w:b/>
          <w:b/>
        </w:rPr>
      </w:pPr>
      <w:r>
        <w:rPr>
          <w:b/>
        </w:rPr>
        <w:t>VTEK dėl Lietuvos Respublikos Nacionalinės kovos su korupcija programos vykdymo</w:t>
      </w:r>
    </w:p>
    <w:p>
      <w:pPr>
        <w:pStyle w:val="Normal"/>
        <w:spacing w:lineRule="auto" w:line="360"/>
        <w:ind w:firstLine="720"/>
        <w:jc w:val="both"/>
        <w:rPr/>
      </w:pPr>
      <w:r>
        <w:rPr/>
        <w:t xml:space="preserve">VTEK, vykdydama Nacionalinės kovos su korupcija programos (toliau – Programa) įgyvendinimo priemonių plano II skyriaus pirmojo skirsnio 5 punkte numatytą priemonę, 2003 metais atliko teismų, teisėsaugos, ministerijų ir joms pavaldžių valstybės institucijų darbuotojų elgesio kodeksų (taisyklių) apžvalgą ir vertinimą. 2004 metais VTEK atitinkamoms valstybės institucijoms pateikė išvadas ir pasiūlymus dėl tų institucijų elgesio (etikos) kodeksų (taisyklių). Antikorupciniu požiūriu įvertinus valstybės institucijų galiojančius specialius elgesio (etikos) kodeksus (taisykles), visų pirma atkreiptas dėmesys į tai, kad šie elgesio (etikos) kodeksai (taisyklės) nepakankamai užtikrina tokiems teisės aktams keliamus tikslus – tobulinti korupcinių nusižengimų prevenciją; užtikrinti konstitucinio valdžios įstaigų tarnavimo žmonėms principą; didinti visuomenės pasitikėjimą valstybės tarnautojais ir formuoti pozityvų valdžios bei valstybės institucijos įvaizdį; skatinti atsakomybę už savo veiksmus ir kt. </w:t>
      </w:r>
    </w:p>
    <w:p>
      <w:pPr>
        <w:pStyle w:val="Normal"/>
        <w:spacing w:lineRule="auto" w:line="360"/>
        <w:ind w:firstLine="720"/>
        <w:jc w:val="both"/>
        <w:rPr/>
      </w:pPr>
      <w:r>
        <w:rPr/>
        <w:t xml:space="preserve">VTEK pabrėžė, jog kodeksuose būtina griežtai nustatyti nuoseklią korupcinių ar neetiškų nusižengimų tyrimų tvarką, nes šių nusižengimų nustatymo, tyrimo bei teisinės atsakomybės klausimai galiojančiuose kodeksuose yra bene silpniausia grandis, neretai visiškai nereglamentuoti. VTEK taip pat atkreipė dėmesį į tai, kad užtikrinus nuolatinį tarnautojų etikos mokymą, paskiriant už etikos normų išaiškinimą atsakingus tarnautojus, būtų galima tikėtis kokybinių pokyčių, o patys elgesio kodeksai išties įgautų taikomąjį praktinį, ne vien „negyvų“ deklaracijų pobūdį. </w:t>
      </w:r>
    </w:p>
    <w:p>
      <w:pPr>
        <w:pStyle w:val="Normal"/>
        <w:spacing w:lineRule="auto" w:line="360"/>
        <w:ind w:firstLine="720"/>
        <w:jc w:val="both"/>
        <w:rPr>
          <w:bCs/>
        </w:rPr>
      </w:pPr>
      <w:r>
        <w:rPr>
          <w:bCs/>
        </w:rPr>
        <w:t>Institucijoms VTEK pateikė šias pastabas ir siūlymus dėl elgesio (etikos) kodeksų (taisyklių) tobulinimo:</w:t>
      </w:r>
    </w:p>
    <w:p>
      <w:pPr>
        <w:pStyle w:val="Normal"/>
        <w:spacing w:lineRule="auto" w:line="360"/>
        <w:ind w:firstLine="720"/>
        <w:jc w:val="both"/>
        <w:rPr/>
      </w:pPr>
      <w:r>
        <w:rPr/>
        <w:t xml:space="preserve">Konkrečiai, nedviprasmiškai ir pakankamai išsamiai reglamentuoti etišką institucijos tarnautojų (darbuotojų) elgesį, nustatyti </w:t>
      </w:r>
      <w:r>
        <w:rPr>
          <w:iCs/>
        </w:rPr>
        <w:t>etiško elgesio standartus</w:t>
      </w:r>
      <w:r>
        <w:rPr/>
        <w:t xml:space="preserve">; akcentuoti ir </w:t>
      </w:r>
      <w:r>
        <w:rPr>
          <w:iCs/>
        </w:rPr>
        <w:t>skatinti</w:t>
      </w:r>
      <w:r>
        <w:rPr/>
        <w:t xml:space="preserve"> etišką institucijos tarnautojų (darbuotojų) elgesį; akcentuoti korupcijos ir neetiško elgesio </w:t>
      </w:r>
      <w:r>
        <w:rPr>
          <w:iCs/>
        </w:rPr>
        <w:t>prevenciją atskiruose sektoriuose</w:t>
      </w:r>
      <w:r>
        <w:rPr/>
        <w:t xml:space="preserve">; reglamentuoti aiškią formalią korupcinių ar neetiškų </w:t>
      </w:r>
      <w:r>
        <w:rPr>
          <w:iCs/>
        </w:rPr>
        <w:t>nusižengimų tyrimo tvarką</w:t>
      </w:r>
      <w:r>
        <w:rPr/>
        <w:t xml:space="preserve">; numatyti galimybę kiekvienoje institucijoje </w:t>
      </w:r>
      <w:r>
        <w:rPr>
          <w:iCs/>
        </w:rPr>
        <w:t>paskirti atsakingus tarnautojus</w:t>
      </w:r>
      <w:r>
        <w:rPr/>
        <w:t xml:space="preserve"> (darbuotojus), kurių papildoma funkcija būtų tinkamo elgesio normų aiškinimas ir jų laikymosi priežiūra (kontrolė); arba numatyti galimybę </w:t>
      </w:r>
      <w:r>
        <w:rPr>
          <w:iCs/>
        </w:rPr>
        <w:t>įsteigti atitinkamus tarnybines etikos kontrolės padalinius</w:t>
      </w:r>
      <w:r>
        <w:rPr/>
        <w:t xml:space="preserve"> kiekvienoje institucijoje; numatyti sąlygas </w:t>
      </w:r>
      <w:r>
        <w:rPr>
          <w:iCs/>
        </w:rPr>
        <w:t>operatyviai reaguoti į naujus visuomenės reiškinius</w:t>
      </w:r>
      <w:r>
        <w:rPr/>
        <w:t xml:space="preserve"> bei aplinkos pasikeitimus, galinčius sudaryti sąlygas korupciniams nusižengimams; institucijos tarnautojų (darbuotojų) elgesio normas formuluoti atsižvelgiant į konkrečios </w:t>
      </w:r>
      <w:r>
        <w:rPr>
          <w:iCs/>
        </w:rPr>
        <w:t>institucijos darbo specifiką</w:t>
      </w:r>
      <w:r>
        <w:rPr/>
        <w:t xml:space="preserve"> bei jos tarnautojų (darbuotojų) tarnybinės elgsenos standartus; nustatyti </w:t>
      </w:r>
      <w:r>
        <w:rPr>
          <w:iCs/>
        </w:rPr>
        <w:t>anoniminės</w:t>
      </w:r>
      <w:r>
        <w:rPr/>
        <w:t xml:space="preserve"> informacijos apie korupcinius nusižengimus pateikimo ir informacijos patikrinimo tvarką; nustatyti </w:t>
      </w:r>
      <w:r>
        <w:rPr>
          <w:iCs/>
        </w:rPr>
        <w:t>konkrečias nuobaudas</w:t>
      </w:r>
      <w:r>
        <w:rPr/>
        <w:t xml:space="preserve"> už korupcinius ar neetiškus nusižengimus; numatyti nuoseklaus ir nenutrūkstamo tarnautojų (darbuotojų) etikos </w:t>
      </w:r>
      <w:r>
        <w:rPr>
          <w:iCs/>
        </w:rPr>
        <w:t>mokymo proceso</w:t>
      </w:r>
      <w:r>
        <w:rPr/>
        <w:t xml:space="preserve"> būdus ir metodus.</w:t>
      </w:r>
    </w:p>
    <w:p>
      <w:pPr>
        <w:pStyle w:val="Normal"/>
        <w:spacing w:lineRule="auto" w:line="360"/>
        <w:ind w:firstLine="720"/>
        <w:jc w:val="both"/>
        <w:rPr/>
      </w:pPr>
      <w:r>
        <w:rPr/>
      </w:r>
    </w:p>
    <w:p>
      <w:pPr>
        <w:pStyle w:val="Normal"/>
        <w:spacing w:lineRule="auto" w:line="360"/>
        <w:ind w:firstLine="720"/>
        <w:jc w:val="both"/>
        <w:rPr>
          <w:b/>
          <w:b/>
        </w:rPr>
      </w:pPr>
      <w:r>
        <w:rPr>
          <w:b/>
        </w:rPr>
        <w:t>VTEK pastabos ir siūlymai dėl Politikų elgesio kodekso projekto Lietuvos Respublikos Seimo valstybės valdymo ir savivaldybių komiteto pirmininkui</w:t>
      </w:r>
    </w:p>
    <w:p>
      <w:pPr>
        <w:pStyle w:val="Normal"/>
        <w:spacing w:lineRule="auto" w:line="360"/>
        <w:ind w:firstLine="720"/>
        <w:jc w:val="both"/>
        <w:rPr/>
      </w:pPr>
      <w:r>
        <w:rPr/>
        <w:t>VTEK iš esmės pritarė pateiktam Lietuvos Respublikos politikų profesinės etikos ir elgesio kodekso projektui, tačiau siūlė jį tobulinti. Pateikiame keletą VTEK pastabų.</w:t>
      </w:r>
    </w:p>
    <w:p>
      <w:pPr>
        <w:pStyle w:val="Normal"/>
        <w:spacing w:lineRule="auto" w:line="360"/>
        <w:ind w:firstLine="720"/>
        <w:jc w:val="both"/>
        <w:rPr/>
      </w:pPr>
      <w:r>
        <w:rPr/>
        <w:t>Kodekso projekte teisiškai nepagrįstai buvo siūloma išplėsti „politiko“ sąvoką, nustatant, kad politikais bus laikomi ir kandidatai bei buvę politikai. Žinoma, siekimas bent iš dalies reglamentuoti tokių asmenų elgesį yra pakankamai teisingas ir motyvuotas, todėl VTEK siūlė, nekeičiant kituose teisės aktuose reglamentuojamos „valstybės politiko“ sąvokos, nustatyti, kad kandidatams ir buvusiems politikams gali būti taikomos tik tam tikros Kodekso normos (pvz., privačių interesų duomenų apskaita registre ir kt.).</w:t>
      </w:r>
    </w:p>
    <w:p>
      <w:pPr>
        <w:pStyle w:val="Normal"/>
        <w:spacing w:lineRule="auto" w:line="360"/>
        <w:ind w:firstLine="720"/>
        <w:jc w:val="both"/>
        <w:rPr/>
      </w:pPr>
      <w:r>
        <w:rPr/>
        <w:t xml:space="preserve">VTEK pritarė Lietuvos Respublikos Vyriausybės 2003-06-25 nutarime Nr. 839 „Dėl Lietuvos Respublikos politikų profesinės etikos ir elgesio kodekso patvirtinimo įstatymo projekto Nr. IXP-2156“ 2.3 punkte išdėstytai pozicijai dėl Lietuvos Respublikos valdžios įstaigų profesinės etikos tarybos kaip perteklinės institucijos įsteigimo netikslingumo, nes galimas tarybos ir jau esamų institucijų atliekamų funkcijų dubliavimas. </w:t>
      </w:r>
    </w:p>
    <w:p>
      <w:pPr>
        <w:pStyle w:val="Normal"/>
        <w:spacing w:lineRule="auto" w:line="360"/>
        <w:ind w:firstLine="720"/>
        <w:jc w:val="both"/>
        <w:rPr/>
      </w:pPr>
      <w:r>
        <w:rPr/>
        <w:t xml:space="preserve">Buvo pasiūlyta keisti Kodekso projekto nuostatą, kad Politikų privačių interesų registro steigėjas ir tvarkytojas yra Vyriausybė. Atsižvelgiant į tai, kad registrų tvarkymas nėra tiesioginė Vyriausybės funkcija, logiška būtų privačių interesų registro steigimą ir tvarkymą pavesti VTEK. VTEK jau turi sukaupusi informaciją apie valstybės politikų privačius interesus (iš privačių interesų deklaracijų) nuo 1999 metų, kurią faktiškai galima laikyti tokio registro užuomazga. Pavedus šią funkciją atlikti VTEK, reikėtų mažiau sąnaudų tokiam registrui įsteigti, administravimui, darbuotojų paieškai, mokymui ir pan. </w:t>
      </w:r>
    </w:p>
    <w:p>
      <w:pPr>
        <w:pStyle w:val="Normal"/>
        <w:spacing w:lineRule="auto" w:line="360"/>
        <w:ind w:firstLine="720"/>
        <w:jc w:val="both"/>
        <w:rPr/>
      </w:pPr>
      <w:r>
        <w:rPr/>
        <w:t xml:space="preserve">Siekiant išvengti Kodekso projekte nustatyto institucinės (vidinės) kontrolės subjektų atliekamų tyrimų uždarumo, buvo siūloma papildyti Kodekso projektą, nustatant tyrimą atlikusių institucijų prievolę apie visus atliktus nusižengimų tyrimus (pvz., Tarnautojo elgesio kodekso projekte šiuo atveju nustatytas 5 darbo dienų terminas) informuoti VTEK. </w:t>
      </w:r>
    </w:p>
    <w:p>
      <w:pPr>
        <w:pStyle w:val="Normal"/>
        <w:spacing w:lineRule="auto" w:line="360"/>
        <w:ind w:firstLine="720"/>
        <w:jc w:val="both"/>
        <w:rPr/>
      </w:pPr>
      <w:r>
        <w:rPr/>
      </w:r>
    </w:p>
    <w:p>
      <w:pPr>
        <w:pStyle w:val="Normal"/>
        <w:spacing w:lineRule="auto" w:line="360"/>
        <w:ind w:firstLine="720"/>
        <w:jc w:val="both"/>
        <w:rPr/>
      </w:pPr>
      <w:r>
        <w:rPr>
          <w:b/>
        </w:rPr>
        <w:t>VTEK siūlymas keisti</w:t>
      </w:r>
      <w:r>
        <w:rPr>
          <w:b/>
          <w:bCs/>
        </w:rPr>
        <w:t xml:space="preserve"> Lietuvos Respublikos Seimo rinkimų įstatymo 2 ir 38 straipsnius</w:t>
      </w:r>
      <w:r>
        <w:rPr>
          <w:bCs/>
        </w:rPr>
        <w:t xml:space="preserve"> </w:t>
      </w:r>
      <w:r>
        <w:rPr>
          <w:b/>
          <w:bCs/>
        </w:rPr>
        <w:t>bei Lietuvos Respublikos savivaldybių tarybų rinkimų įstatymo 2 ir 35 straipsnius</w:t>
      </w:r>
    </w:p>
    <w:p>
      <w:pPr>
        <w:pStyle w:val="Normal"/>
        <w:spacing w:lineRule="auto" w:line="360"/>
        <w:ind w:firstLine="720"/>
        <w:jc w:val="both"/>
        <w:rPr/>
      </w:pPr>
      <w:r>
        <w:rPr/>
        <w:t>Įstatymo projektai buvo parengti siekiant suderinti Seimo rinkimų įstatymo bei  Viešųjų ir privačių interesų derinimo valstybinėje tarnyboje įstatymo nuostatas, numatančias tam tikrus apribojimus ir draudimus šį įstatymą pažeidusiems politikams, ir užtikrinti šių  nuostatų veiksmingumą.</w:t>
      </w:r>
    </w:p>
    <w:p>
      <w:pPr>
        <w:pStyle w:val="Normal"/>
        <w:spacing w:lineRule="auto" w:line="360"/>
        <w:jc w:val="both"/>
        <w:rPr/>
      </w:pPr>
      <w:r>
        <w:rPr/>
        <w:tab/>
        <w:t xml:space="preserve">Seimas 2003 m. lapkričio 6 d. įstatymu patvirtino Viešųjų ir privačių interesų derinimo valstybinėje tarnyboje įstatymo 15 straipsnio naują redakciją. Šiame naujos redakcijos straipsnyje sakoma, kad valstybinėje tarnyboje dirbantys asmenys (tarp jų Seimo nariai ir savivaldybių tarybų nariai), teisės aktų nustatyta tvarka pripažinti pažeidusiais šio įstatymo reikalavimus, vienus metus negali būti skatinami, skiriami į aukštesnes pareigas, o atleisti iš valstybinės tarnybos už šio įstatymo pažeidimus trejus metus nuo atleidimo negali būti priimami į valstybinę tarnybą. Savivaldybių tarybų nariai yra valstybės politikai, jie priskirti prie dirbančių valstybinėje tarnyboje asmenų, todėl jiems taikomi šio įstatymo draudimai ir apribojimai.  </w:t>
      </w:r>
    </w:p>
    <w:p>
      <w:pPr>
        <w:pStyle w:val="Normal"/>
        <w:spacing w:lineRule="auto" w:line="360"/>
        <w:ind w:firstLine="720"/>
        <w:jc w:val="both"/>
        <w:rPr/>
      </w:pPr>
      <w:r>
        <w:rPr/>
        <w:t xml:space="preserve">Rinkimų įstatymuose numatyti tam tikri reikalavimai asmenims, kurie gali būti renkami Seimo ar savivaldybių tarybų nariais, ir draudimai asmenims, kurie Seimo ar tarybų nariais negali būti renkami. Įstatymuose nurodoma, kad asmuo, keliamas kandidatu į Seimo ar tarybos narius, savo anketoje pats turi įrašyti ne tik savo anketinius duomenis, bet ir atsakyti, ar neturi nebaigtos atlikti teismo nuosprendžiu paskirtos bausmės, ar jis neatlieka tikrosios karo arba alternatyviosios krašto apsaugos tarnybos, ir į kitus klausimus. </w:t>
      </w:r>
    </w:p>
    <w:p>
      <w:pPr>
        <w:pStyle w:val="Normal"/>
        <w:spacing w:lineRule="auto" w:line="360"/>
        <w:ind w:firstLine="720"/>
        <w:jc w:val="both"/>
        <w:rPr/>
      </w:pPr>
      <w:r>
        <w:rPr/>
        <w:t>Dėl to VTEK siūlė papildyti Seimo rinkimų įstatymą bei Savivaldybių tarybų rinkimų įstatymą, įrašant Viešųjų ir privačių interesų derinimo valstybinėje tarnyboje įstatymo 15 straipsnio nuostatą, draudžiančią atleistiems iš valstybinės tarnybos už šio įstatymo reikalavimų pažeidimus asmenims trejus metus nuo atleidimo dalyvauti savivaldybių tarybų rinkimuose.</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rPr>
      </w:pPr>
      <w:r>
        <w:rPr>
          <w:b/>
        </w:rPr>
        <w:t>VTEK parengtas projektas dėl naujos privačių interesų deklaravimo tvarkos</w:t>
      </w:r>
    </w:p>
    <w:p>
      <w:pPr>
        <w:pStyle w:val="BodyText2"/>
        <w:spacing w:lineRule="auto" w:line="360"/>
        <w:ind w:firstLine="720"/>
        <w:jc w:val="both"/>
        <w:rPr/>
      </w:pPr>
      <w:r>
        <w:rPr/>
        <w:t>VTEK šį Viešųjų ir privačių interesų derinimo valstybinėje tarnyboje įstatymo pakeitimo projektą parengė atsižvelgdama į Lietuvos Respublikos Seimo 2004-07-01 nutarimo Nr. IX-2312 rekomendacijas, vykdydama korupcijos valstybinėje tarnyboje prevenciją, siekdama nustatyti racionalesnį bei efektyvesnį ir tuo pačiu paprastesnį privačių interesų deklaravimo procesą bei norėdama panaikinti įstatymo spragas reglamentuojant VTEK narių atleidimo iš pareigų bei kitus jų darbo sąlygų klausimus.</w:t>
      </w:r>
    </w:p>
    <w:p>
      <w:pPr>
        <w:pStyle w:val="Normal"/>
        <w:spacing w:lineRule="auto" w:line="360"/>
        <w:ind w:firstLine="720"/>
        <w:jc w:val="both"/>
        <w:rPr/>
      </w:pPr>
      <w:r>
        <w:rPr/>
        <w:t xml:space="preserve">Pagal šiuo metu galiojančią tvarką valstybinėje tarnyboje dirbantys asmenys privačius interesus deklaruoja atėję į tarnybą ir vėliau kiekvienais metais iki gegužės 15 dienos. Penkerių metų privačių interesų deklaravimo apžvalga parodė, kad kasmetinis privačių interesų deklaravimas nėra racionalus, nes asmenys dažniausiai keletą metų iš eilės deklaracijose pateikia tą pačią nepakitusią informaciją apie savo privačius interesus. T. y. jie, vykdydami įstatymą, formaliai priversti keletą metų pildyti deklaracijas kartodami tą pačią informaciją. Be to, iki šiol Įstatyme nėra reglamentuoti Vyriausiosios tarnybinės etikos komisijos narių atleidimo iš pareigų, darbo užmokesčio, atostogų suteikimo bei kitų socialinių garantijų teikimo klausimai. </w:t>
      </w:r>
    </w:p>
    <w:p>
      <w:pPr>
        <w:pStyle w:val="BodyText3"/>
        <w:spacing w:lineRule="auto" w:line="360"/>
        <w:ind w:firstLine="720"/>
        <w:jc w:val="both"/>
        <w:rPr/>
      </w:pPr>
      <w:r>
        <w:rPr>
          <w:bCs/>
          <w:sz w:val="24"/>
          <w:szCs w:val="24"/>
        </w:rPr>
        <w:t xml:space="preserve">Įstatymo projekte buvo pasiūlyta </w:t>
      </w:r>
      <w:r>
        <w:rPr>
          <w:sz w:val="24"/>
          <w:szCs w:val="24"/>
        </w:rPr>
        <w:t xml:space="preserve">patvirtinti vienkartinio privačių interesų deklaravimo sistemą, atsisakant kasmetinio kartotinio deklaravimo tvarkos.  </w:t>
      </w:r>
    </w:p>
    <w:p>
      <w:pPr>
        <w:pStyle w:val="Normal"/>
        <w:spacing w:lineRule="auto" w:line="360"/>
        <w:ind w:firstLine="720"/>
        <w:jc w:val="both"/>
        <w:rPr/>
      </w:pPr>
      <w:r>
        <w:rPr/>
        <w:t xml:space="preserve">Naujo privačių interesų deklaravimo mechanizmo esmė – kad privačių interesų deklaracija būtų pildoma tik vieną kartą. Asmuo, pradėjęs dirbti valstybinėje tarnyboje </w:t>
      </w:r>
      <w:r>
        <w:rPr>
          <w:i/>
        </w:rPr>
        <w:t>(ir Seimo nariai)</w:t>
      </w:r>
      <w:r>
        <w:rPr/>
        <w:t xml:space="preserve">, per vieną mėnesį privalės privačių interesų deklaraciją pateikti atitinkamai institucijai ir vieną kartą per kalendorinius metus tik patvirtinti, t. y. deklaruoti, kad duomenys apie jo privačius interesus nepasikeitė. Pasikeitus deklaruotiems duomenims, per dvi savaites asmuo turės deklaraciją patikslinti ir papildyti, nepildydamas naujos deklaracijos, o pateikdamas tik 1 </w:t>
      </w:r>
      <w:r>
        <w:rPr>
          <w:i/>
        </w:rPr>
        <w:t>(vieno)</w:t>
      </w:r>
      <w:r>
        <w:rPr/>
        <w:t xml:space="preserve"> lapo deklaracijos priedą.  </w:t>
      </w:r>
    </w:p>
    <w:p>
      <w:pPr>
        <w:pStyle w:val="BodyText2"/>
        <w:spacing w:lineRule="auto" w:line="360"/>
        <w:ind w:firstLine="720"/>
        <w:jc w:val="both"/>
        <w:rPr/>
      </w:pPr>
      <w:r>
        <w:rPr/>
        <w:t>Taip būtų atsisakyta nereikalingo informacijos dubliavimo, atsakingų institucijų turima informacija apie tarnautojų privačius interesus būtų aktuali kiekvieną dieną. Be to, būtų  efektyviau įgyvendinamas įstatyme numatytas informacijos apie valstybės politikų, pareigūnų bei tarnautojų privačius interesus viešumo principas.</w:t>
      </w:r>
    </w:p>
    <w:p>
      <w:pPr>
        <w:pStyle w:val="BodyText2"/>
        <w:spacing w:lineRule="auto" w:line="360"/>
        <w:ind w:firstLine="720"/>
        <w:jc w:val="both"/>
        <w:rPr/>
      </w:pPr>
      <w:r>
        <w:rPr/>
        <w:t xml:space="preserve">Be to, atsižvelgiant į šiuo metu nepakankamą teisinį reglamentavimą, projekte buvo pasiūlyta nustatyti VTEK narių įgaliojimų pasibaigimo teisinius pagrindus bei reglamentuoti komisijos narių darbo užmokesčio, atostogų bei kitų socialinių garantijų teikimo klausimus. </w:t>
      </w:r>
    </w:p>
    <w:p>
      <w:pPr>
        <w:pStyle w:val="BodyText2"/>
        <w:spacing w:lineRule="auto" w:line="360"/>
        <w:ind w:firstLine="720"/>
        <w:jc w:val="both"/>
        <w:rPr/>
      </w:pPr>
      <w:r>
        <w:rPr/>
        <w:t xml:space="preserve">Priėmus teikiamą įstatymo projektą ir pakeitus šiuo metu galiojančią privačių interesų deklaravimo tvarką, būtų pasiektas informacijos apie tarnautojų privačius interesus nuoseklumas ir sudaryta galimybė tinkamai atlikti viešųjų ir privačių interesų konfliktų valstybinėje tarnyboje prevenciją. Be to, būtų pašalintos šiuo metu esančios įstatymo spragos. </w:t>
      </w:r>
    </w:p>
    <w:p>
      <w:pPr>
        <w:pStyle w:val="Normal"/>
        <w:spacing w:lineRule="auto" w:line="360"/>
        <w:jc w:val="both"/>
        <w:rPr/>
      </w:pPr>
      <w:r>
        <w:rPr/>
        <w:tab/>
        <w:t>Pastebėtina, kad VTEK parengtas projektas šiuo metu yra Seime užregistruotas ir po pateikimo Seimo posėdyje perduotas atitinkamiems Seimo komitetams įvertinti.</w:t>
      </w:r>
    </w:p>
    <w:p>
      <w:pPr>
        <w:pStyle w:val="Normal"/>
        <w:spacing w:lineRule="auto" w:line="360"/>
        <w:ind w:firstLine="720"/>
        <w:jc w:val="both"/>
        <w:rPr>
          <w:b/>
          <w:b/>
        </w:rPr>
      </w:pPr>
      <w:r>
        <w:rPr>
          <w:b/>
        </w:rPr>
      </w:r>
    </w:p>
    <w:p>
      <w:pPr>
        <w:pStyle w:val="Normal"/>
        <w:spacing w:lineRule="auto" w:line="360"/>
        <w:ind w:firstLine="720"/>
        <w:jc w:val="both"/>
        <w:rPr>
          <w:b/>
          <w:b/>
        </w:rPr>
      </w:pPr>
      <w:r>
        <w:rPr>
          <w:b/>
        </w:rPr>
        <w:t>6. VTEK FINANSAVIMAS. VTEK ORGANIZACINĖ STRUKTŪRA IR ŽMOGIŠKIEJI IŠTEKLIAI</w:t>
      </w:r>
    </w:p>
    <w:p>
      <w:pPr>
        <w:pStyle w:val="Normal"/>
        <w:spacing w:lineRule="auto" w:line="360"/>
        <w:ind w:firstLine="720"/>
        <w:jc w:val="both"/>
        <w:rPr>
          <w:b/>
          <w:b/>
        </w:rPr>
      </w:pPr>
      <w:r>
        <w:rPr>
          <w:b/>
        </w:rPr>
      </w:r>
    </w:p>
    <w:p>
      <w:pPr>
        <w:pStyle w:val="Normal"/>
        <w:spacing w:lineRule="auto" w:line="360"/>
        <w:ind w:firstLine="720"/>
        <w:jc w:val="both"/>
        <w:rPr/>
      </w:pPr>
      <w:r>
        <w:rPr/>
        <w:t xml:space="preserve">Pagal Lietuvos Respublikos valstybės biudžeto asignavimų paskirstymą 2004 metais VTEK pagal programą „Korupcijos prevencijos vykdymas valstybės ir savivaldybių institucijose“ 2004 metais buvo skirta 783,0 tūkst. Litų. Iš jų: 668,0 tūkst. litų  –  paprastosioms išlaidoms (iš jų - darbo užmokesčiui 430,0 tūkst. litų) ir 115,0 tūkst. litų  – nepaprastosioms išlaidoms. </w:t>
      </w:r>
    </w:p>
    <w:p>
      <w:pPr>
        <w:pStyle w:val="Normal"/>
        <w:spacing w:lineRule="auto" w:line="360"/>
        <w:ind w:firstLine="720"/>
        <w:jc w:val="both"/>
        <w:rPr/>
      </w:pPr>
      <w:r>
        <w:rPr/>
        <w:t>2004 metais gauta ir panaudota 774,8 tūkst. litų asignavimų. Iš jų: paprastosioms išlaidoms – 659,8 tūkst. litų (iš jų darbo užmokesčiui – 429,2 tūkst. litų) ir 115,0 tūkst. litų – nepaprastosioms išlaidoms.</w:t>
      </w:r>
    </w:p>
    <w:p>
      <w:pPr>
        <w:pStyle w:val="Normal"/>
        <w:spacing w:lineRule="auto" w:line="360"/>
        <w:jc w:val="both"/>
        <w:rPr/>
      </w:pPr>
      <w:r>
        <w:rPr/>
        <w:t xml:space="preserve">         </w:t>
      </w:r>
      <w:r>
        <w:rPr/>
        <w:tab/>
        <w:t>Palyginti – pagal Lietuvos Respublikos valstybės biudžeto asignavimų paskirstymą  VTEK buvo skirta asignavimų: 2000 metais – 769,0 tūkst. litų; 2001 metais – 689,0 tūkst. litų; 2002 metais – 668,0 tūkst. litų; 2003 metais – 668,0 tūkst. litų; 2004 metais – 783,0 tūkst. litų.</w:t>
      </w:r>
    </w:p>
    <w:p>
      <w:pPr>
        <w:pStyle w:val="Normal"/>
        <w:spacing w:lineRule="auto" w:line="360"/>
        <w:ind w:firstLine="720"/>
        <w:jc w:val="both"/>
        <w:rPr/>
      </w:pPr>
      <w:r>
        <w:rPr/>
        <w:t>2004 metais VTEK etatų sąraše, kaip ir kiekvienais ankstesniais metais, buvo patvirtinta 17 etatų (5 valstybės pareigūnai – VTEK nariai; 10 valstybės tarnautojų ir 2 ūkines-technines funkcijas atliekantys darbuotojai, dirbantys pagal darbo sutartis).</w:t>
      </w:r>
    </w:p>
    <w:p>
      <w:pPr>
        <w:pStyle w:val="Normal"/>
        <w:spacing w:lineRule="auto" w:line="360"/>
        <w:ind w:firstLine="720"/>
        <w:jc w:val="both"/>
        <w:rPr/>
      </w:pPr>
      <w:r>
        <w:rPr/>
        <w:t xml:space="preserve">Reziumuojant norėtųsi atkreipti dėmesį į VTEK žmogiškųjų išteklių klausimą. Esant mažam tarnautojų skaičiui bei vis didėjant gaunamų skundų srautui, objektyviai susidaro nepalankios sąlygos, lieka vis mažiau laiko kryptingai ir nuolatinei kontaktų paieškai bei užmegztų ryšių plėtojimui. </w:t>
      </w:r>
    </w:p>
    <w:p>
      <w:pPr>
        <w:pStyle w:val="TextBody"/>
        <w:spacing w:lineRule="auto" w:line="360"/>
        <w:ind w:firstLine="720"/>
        <w:rPr/>
      </w:pPr>
      <w:r>
        <w:rPr/>
        <w:t>Dėmesį į tai atkreipė ir Europos Tarybos valstybių prieš korupciją grupė (GRECO) Antrojo vertinimo etapo raporte, kuriame GET (</w:t>
      </w:r>
      <w:r>
        <w:rPr>
          <w:i/>
        </w:rPr>
        <w:t>GRECO Evaluation Team</w:t>
      </w:r>
      <w:r>
        <w:rPr/>
        <w:t xml:space="preserve"> – GRECO vertinamoji komisija), pritarusi Vyriausiosios tarnybinės etikos komisijos įkūrimui ir teigiamai įvertinusi VTEK atliekamą darbą, atsižvelgdama į ribotus VTEK personalo išteklius, iškėlė abejonę, ar VTEK turi pakankamai jėgų, kad būtų užtikrintas korupcinių bei interesų konflikto bylų tyrimas. Todėl </w:t>
      </w:r>
      <w:r>
        <w:rPr>
          <w:bCs/>
        </w:rPr>
        <w:t>GET siūlo svarstyti VTEK sustiprinimo klausimą, siekiant padaryti ją efektyvia institucija, skirta užkirsti kelią interesų konfliktams bei tirti interesų konflikto bylas</w:t>
      </w:r>
      <w:r>
        <w:rPr/>
        <w:t xml:space="preserve"> (apie tai jau buvo minėta ataskaitos 4 dalyje).</w:t>
      </w:r>
    </w:p>
    <w:p>
      <w:pPr>
        <w:pStyle w:val="Normal"/>
        <w:spacing w:lineRule="auto" w:line="360"/>
        <w:ind w:firstLine="720"/>
        <w:jc w:val="both"/>
        <w:rPr/>
      </w:pPr>
      <w:r>
        <w:rPr/>
        <w:t>Paminėtina, kad Lietuvos Respublikos Seimo valdyba 2005 m. kovo 16 d. sprendimu patvirtino didžiausią leistiną VTEK valstybės tarnautojų ir darbuotojų, dirbančių pagal darbo sutartis, etatų skaičių. Iš viso šiuo metu VTEK yra patvirtinti 20 etatinių vienetų, įskaitant ir VTEK narius.</w:t>
      </w:r>
    </w:p>
    <w:p>
      <w:pPr>
        <w:pStyle w:val="Normal"/>
        <w:spacing w:lineRule="auto" w:line="360"/>
        <w:ind w:firstLine="720"/>
        <w:jc w:val="both"/>
        <w:rPr/>
      </w:pPr>
      <w:r>
        <w:rPr/>
        <w:t xml:space="preserve">Atsižvelgus į tai, planuojamas naujų darbuotojų priėmimas bei VTEK struktūros pertvarkymas. Planuojama įsteigti savarankiškus Pažeidimų tyrimų, Registro, Analizės ir privačių interesų deklaravimo bei Korupcijos prevencijos ir lobistinės veiklos kontrolės skyrius. </w:t>
      </w:r>
    </w:p>
    <w:p>
      <w:pPr>
        <w:pStyle w:val="Normal"/>
        <w:spacing w:lineRule="auto" w:line="360"/>
        <w:jc w:val="both"/>
        <w:rPr/>
      </w:pPr>
      <w:r>
        <w:rPr/>
      </w:r>
    </w:p>
    <w:p>
      <w:pPr>
        <w:pStyle w:val="Normal"/>
        <w:spacing w:lineRule="auto" w:line="360"/>
        <w:jc w:val="both"/>
        <w:rPr>
          <w:b/>
          <w:b/>
        </w:rPr>
      </w:pPr>
      <w:r>
        <w:rPr>
          <w:b/>
        </w:rPr>
        <w:tab/>
        <w:t>7. REZIUMĖ</w:t>
      </w:r>
    </w:p>
    <w:p>
      <w:pPr>
        <w:pStyle w:val="Normal"/>
        <w:numPr>
          <w:ilvl w:val="0"/>
          <w:numId w:val="2"/>
        </w:numPr>
        <w:spacing w:lineRule="auto" w:line="360"/>
        <w:jc w:val="both"/>
        <w:rPr/>
      </w:pPr>
      <w:r>
        <w:rPr/>
        <w:t>Pagal Lietuvos Respublikos valstybės biudžeto asignavimų paskirstymą 2004 metais VTEK pagal programą „Korupcijos prevencijos vykdymas valstybės ir savivaldybių institucijose“ 2004 metais buvo skirta 783,0 tūkst. Litų. Iš jų: 668,0 tūkst. litų  –  paprastosioms išlaidoms (iš jų - darbo užmokesčiui 430,0 tūkst. litų) ir 115,0 tūkst. litų  – nepaprastosioms išlaidoms. 2004 metais VTEK etatų sąraše, kaip ir kiekvienais ankstesniais metais, buvo patvirtinta 17 darbuotojų (5 valstybės pareigūnai – VTEK nariai; 10 valstybės tarnautojų ir 2 ūkines-technines funkcijas atliekantys darbuotojai, dirbantys pagal darbo sutartis). Atsižvelgus į tai, planuojamas naujų darbuotojų priėmimas bei VTEK struktūros pertvarkymas. Planuojama įsteigti savarankiškus Pažeidimų tyrimų, Registro, Analizės ir privačių interesų deklaravimo bei Korupcijos prevencijos ir lobistinės veiklos kontrolės skyrius.</w:t>
      </w:r>
    </w:p>
    <w:p>
      <w:pPr>
        <w:pStyle w:val="Normal"/>
        <w:numPr>
          <w:ilvl w:val="0"/>
          <w:numId w:val="2"/>
        </w:numPr>
        <w:spacing w:lineRule="auto" w:line="360"/>
        <w:jc w:val="both"/>
        <w:rPr/>
      </w:pPr>
      <w:r>
        <w:rPr/>
        <w:t xml:space="preserve">2004 metais iš įvairių institucijų ir piliečių VTEK gavo 1480 raštų (pareiškimų, skundų, prašymų, paklausimų ir kt.) ir atitinkamai išsiuntė 660 raštų (atsakymų, pavedimų, rekomendacijų ir kt.). </w:t>
      </w:r>
    </w:p>
    <w:p>
      <w:pPr>
        <w:pStyle w:val="Normal"/>
        <w:numPr>
          <w:ilvl w:val="0"/>
          <w:numId w:val="2"/>
        </w:numPr>
        <w:spacing w:lineRule="auto" w:line="360"/>
        <w:jc w:val="both"/>
        <w:rPr/>
      </w:pPr>
      <w:r>
        <w:rPr/>
        <w:t>2004 metais VTEK atliko 140 tyrimų, pradėtų savo iniciatyva arba prašymų, paklausimų, raštų ir kitokia forma pateiktos informacijos dėl valstybinėje tarnyboje dirbančių asmenų galimų Viešųjų ir privačių interesų derinimo valstybinėje tarnyboje įstatymo (toliau – Įstatymas) pažeidimų pagrindu.</w:t>
      </w:r>
    </w:p>
    <w:p>
      <w:pPr>
        <w:pStyle w:val="Normal"/>
        <w:numPr>
          <w:ilvl w:val="0"/>
          <w:numId w:val="2"/>
        </w:numPr>
        <w:spacing w:lineRule="auto" w:line="360"/>
        <w:jc w:val="both"/>
        <w:rPr/>
      </w:pPr>
      <w:r>
        <w:rPr/>
        <w:t>2004 metais VTEK priėmė 53 sprendimus. Tai beveik dvigubai daugiau nei per visus praėjusius metus (2003 metais priimta 30 sprendimų). Atliktų tyrimų pagrindu VTEK 2004 metais priėmė 44 sprendimus (2003 metais atitinkamai – 24). 2004 metais 26 atvejais iš 44 VTEK priimtų sprendimų buvo konstatuoti Įstatymo reikalavimų pažeidimai.</w:t>
      </w:r>
    </w:p>
    <w:p>
      <w:pPr>
        <w:pStyle w:val="Normal"/>
        <w:numPr>
          <w:ilvl w:val="0"/>
          <w:numId w:val="2"/>
        </w:numPr>
        <w:spacing w:lineRule="auto" w:line="360"/>
        <w:jc w:val="both"/>
        <w:rPr/>
      </w:pPr>
      <w:r>
        <w:rPr/>
        <w:t>2004 metais iš 26 VTEK pripažintų Įstatymo reikalavimus pažeidusių valstybės pareigūnų bei valstybės tarnautojų administraciniam teismui VTEK sprendimus apskundė 6 tarnautojai. Teismai, išnagrinėję bylas, 3 VTEK sprendimus paliko galioti, o tarnautojų skundus atmetė. 3 bylos šiuo metu dar nagrinėjamos teisme.</w:t>
      </w:r>
    </w:p>
    <w:p>
      <w:pPr>
        <w:pStyle w:val="Normal"/>
        <w:numPr>
          <w:ilvl w:val="0"/>
          <w:numId w:val="2"/>
        </w:numPr>
        <w:spacing w:lineRule="auto" w:line="360"/>
        <w:jc w:val="both"/>
        <w:rPr>
          <w:iCs/>
        </w:rPr>
      </w:pPr>
      <w:r>
        <w:rPr/>
        <w:t xml:space="preserve">Kaip ir kasmet, 2004 metais vidutiniškai per dieną VTEK gaudavo nuo 5 iki 10 paklausimų dėl tinkamo Įstatymo nuostatų įgyvendinimo. 2004 metais VTEK apie 20 atvejų pagal atskirus valstybės ir savivaldybių institucijų vadovų paklausimus raštu pateikė savo išaiškinimus bei rekomendacijas dėl Įstatymo nuostatų laikymosi ir įgyvendinimo klausimų. </w:t>
      </w:r>
    </w:p>
    <w:p>
      <w:pPr>
        <w:pStyle w:val="Normal"/>
        <w:numPr>
          <w:ilvl w:val="0"/>
          <w:numId w:val="2"/>
        </w:numPr>
        <w:spacing w:lineRule="auto" w:line="360"/>
        <w:jc w:val="both"/>
        <w:rPr>
          <w:iCs/>
        </w:rPr>
      </w:pPr>
      <w:r>
        <w:rPr/>
        <w:t xml:space="preserve">2004 metais VTEK aktyviai dalyvavo rengiant teisės aktų projektus savo iniciatyva bei teikiant pastabas ir pasiūlymus dėl kitų institucijų parengtų projektų: dėl Lietuvos žurnalistų ir leidėjų etikos kodekso projekto; VTEK parengtas </w:t>
      </w:r>
      <w:r>
        <w:rPr>
          <w:bCs/>
        </w:rPr>
        <w:t xml:space="preserve">Lietuvos Respublikos viešųjų ir privačių interesų derinimo valstybinėje tarnyboje įstatymo 6 straipsnio pakeitimo įstatymo projektas; VTEK pateiktos pastabos ir pasiūlymai valstybės institucijoms dėl elgesio (etikos) kodeksų (taisyklių) tobulinimo; </w:t>
      </w:r>
      <w:r>
        <w:rPr/>
        <w:t>VTEK pastabos ir siūlymai dėl Politikų elgesio kodekso projekto; VTEK parengtas projektas dėl naujos privačių interesų deklaravimo tvarkos VTEK siūlymas keisti</w:t>
      </w:r>
      <w:r>
        <w:rPr>
          <w:bCs/>
        </w:rPr>
        <w:t xml:space="preserve"> Lietuvos Respublikos Seimo rinkimų įstatymo 2 ir 38 straipsnius bei Lietuvos Respublikos savivaldybių tarybų rinkimų įstatymo 2 ir 35 straipsnius; VTEK parengtas Lobistinės veiklos įstatymo pakeitimo ir papildymo projektas ir kt.</w:t>
      </w:r>
    </w:p>
    <w:p>
      <w:pPr>
        <w:pStyle w:val="Normal"/>
        <w:numPr>
          <w:ilvl w:val="0"/>
          <w:numId w:val="2"/>
        </w:numPr>
        <w:spacing w:lineRule="auto" w:line="360"/>
        <w:jc w:val="both"/>
        <w:rPr/>
      </w:pPr>
      <w:r>
        <w:rPr/>
        <w:t>2004 metais į oficialių lobistų sąrašą įrašyti 3 nauji lobistai (2 fiziniai asmenys ir 1 juridinis asmuo – asociacija), iš viso nuo 2001 metų užsiregistravo 11 lobistų (8 fiziniai asmenys ir 3 juridiniai asmenys). Daugiausia lobistų užsiregistravo 2001 metais – 6 (2002 metais – 1, o 2003 metais į sąrašą nebuvo įtrauktas nė vienas naujas lobistas). 2005 metais įregistruotas 1 fizinis asmuo. 2004 metais buvo sudaryta 15 lobistinės veiklos sutarčių už 90 126 Lt.</w:t>
      </w:r>
    </w:p>
    <w:p>
      <w:pPr>
        <w:pStyle w:val="Normal"/>
        <w:numPr>
          <w:ilvl w:val="0"/>
          <w:numId w:val="2"/>
        </w:numPr>
        <w:spacing w:lineRule="auto" w:line="360"/>
        <w:jc w:val="both"/>
        <w:rPr>
          <w:iCs/>
        </w:rPr>
      </w:pPr>
      <w:r>
        <w:rPr>
          <w:iCs/>
        </w:rPr>
        <w:t>Įstatymo nustatyta tvarka iki 2004 m. rugsėjo 15 d. VTEK apdorojo 3151 valstybinėje tarnyboje dirbančių asmenų Metinių privačių interesų deklaracijų duomenis ir paskelbė juos visuomenei. 2004 metais VTEK buvo apdorota dvigubai daugiau privačių  interesų deklaracijų nei 2003 metais (2003 metais – 1509 deklaracijos).</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FFFF"/>
        </w:rPr>
      </w:pPr>
      <w:r>
        <w:rPr>
          <w:color w:val="000080"/>
        </w:rPr>
        <w:t>_________________________________________________</w:t>
      </w:r>
    </w:p>
    <w:p>
      <w:pPr>
        <w:pStyle w:val="Normal"/>
        <w:spacing w:lineRule="auto" w:line="360"/>
        <w:jc w:val="both"/>
        <w:rPr>
          <w:bCs/>
          <w:color w:val="000080"/>
        </w:rPr>
      </w:pPr>
      <w:r>
        <w:rPr>
          <w:bCs/>
          <w:color w:val="000080"/>
        </w:rPr>
      </w:r>
    </w:p>
    <w:p>
      <w:pPr>
        <w:pStyle w:val="Normal"/>
        <w:spacing w:lineRule="auto" w:line="360"/>
        <w:jc w:val="both"/>
        <w:rPr>
          <w:bCs/>
          <w:color w:val="000080"/>
        </w:rPr>
      </w:pPr>
      <w:r>
        <w:rPr>
          <w:bCs/>
          <w:color w:val="000080"/>
        </w:rPr>
      </w:r>
    </w:p>
    <w:sectPr>
      <w:headerReference w:type="default" r:id="rId32"/>
      <w:headerReference w:type="first" r:id="rId33"/>
      <w:footerReference w:type="default" r:id="rId34"/>
      <w:footerReference w:type="first" r:id="rId35"/>
      <w:type w:val="nextPage"/>
      <w:pgSz w:w="12240" w:h="15840"/>
      <w:pgMar w:left="1800" w:right="900" w:gutter="0" w:header="708" w:top="1618" w:footer="708" w:bottom="1258"/>
      <w:pgBorders w:display="allPages" w:offsetFrom="page">
        <w:top w:val="dotted" w:sz="4" w:space="24" w:color="000000"/>
        <w:left w:val="dotted" w:sz="4" w:space="24" w:color="000000"/>
        <w:bottom w:val="dotted" w:sz="4" w:space="24" w:color="000000"/>
        <w:right w:val="dotted"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color w:val="999999"/>
        <w:u w:val="single"/>
      </w:rPr>
    </w:pPr>
    <w:r>
      <w:rPr>
        <w:color w:val="999999"/>
        <w:u w:val="single"/>
      </w:rPr>
      <w:t>Vyriausiosios tarnybinės etikos komisijos 2004 metų veiklos ataska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rFonts w:ascii="Lucida Calligraphy" w:hAnsi="Lucida Calligraphy" w:cs="Lucida Calligraphy"/>
      <w:i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spacing w:lineRule="auto" w:line="360"/>
      <w:ind w:left="720" w:right="-720" w:hanging="540"/>
      <w:jc w:val="both"/>
    </w:pPr>
    <w:rPr/>
  </w:style>
  <w:style w:type="paragraph" w:styleId="Style11">
    <w:name w:val="Style1"/>
    <w:basedOn w:val="Header"/>
    <w:qFormat/>
    <w:pPr/>
    <w:rPr>
      <w:sz w:val="26"/>
      <w:szCs w:val="26"/>
      <w:lang w:val="en-US" w:eastAsia="en-US"/>
    </w:rPr>
  </w:style>
  <w:style w:type="paragraph" w:styleId="Style21">
    <w:name w:val="Style2"/>
    <w:basedOn w:val="Normal"/>
    <w:qFormat/>
    <w:pPr>
      <w:spacing w:lineRule="auto" w:line="360"/>
      <w:jc w:val="both"/>
    </w:pPr>
    <w:rPr>
      <w:sz w:val="26"/>
      <w:szCs w:val="26"/>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vtek.lt/" TargetMode="External"/><Relationship Id="rId13" Type="http://schemas.openxmlformats.org/officeDocument/2006/relationships/hyperlink" Target="http://www.vtek.lt/" TargetMode="External"/><Relationship Id="rId14" Type="http://schemas.openxmlformats.org/officeDocument/2006/relationships/hyperlink" Target="http://www.vtek.lt/" TargetMode="Externa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yperlink" Target="http://www.vtek.lt/" TargetMode="Externa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hyperlink" Target="http://www.vtek.lt/" TargetMode="External"/><Relationship Id="rId31" Type="http://schemas.openxmlformats.org/officeDocument/2006/relationships/hyperlink" Target="http://www.lrs.l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35:00Z</dcterms:created>
  <dc:creator>Jolanta</dc:creator>
  <dc:description/>
  <cp:keywords/>
  <dc:language>en-US</dc:language>
  <cp:lastModifiedBy>Jolanta</cp:lastModifiedBy>
  <cp:lastPrinted>2005-05-12T16:30:00Z</cp:lastPrinted>
  <dcterms:modified xsi:type="dcterms:W3CDTF">2005-05-16T13:07:00Z</dcterms:modified>
  <cp:revision>31</cp:revision>
  <dc:subject/>
  <dc:title>VYRIAUSIOSIOS TARNYBINĖS ETIKOS KOMISIJOS</dc:title>
</cp:coreProperties>
</file>